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>
          <w:b/>
          <w:b/>
          <w:lang w:val="kk-KZ"/>
        </w:rPr>
      </w:pPr>
      <w:r>
        <w:rPr>
          <w:b/>
          <w:lang w:val="kk-KZ"/>
        </w:rPr>
        <w:t>СТРОИТЕЛЬНЫЕ НОРМЫ И ПРАВИЛ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МА ЖИЛЫЕ ОДНОКВАРТИР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lang w:val="en-GB"/>
        </w:rPr>
      </w:pPr>
      <w:r>
        <w:rPr>
          <w:b/>
          <w:bCs/>
          <w:lang w:val="en-US"/>
        </w:rPr>
        <w:t>SINGLE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US"/>
        </w:rPr>
        <w:t>FAMILY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US"/>
        </w:rPr>
        <w:t>HOUSES</w:t>
      </w:r>
    </w:p>
    <w:p>
      <w:pPr>
        <w:pStyle w:val="Normal"/>
        <w:ind w:firstLine="284"/>
        <w:jc w:val="right"/>
        <w:rPr>
          <w:lang w:val="en-GB"/>
        </w:rPr>
      </w:pPr>
      <w:r>
        <w:rPr>
          <w:szCs w:val="20"/>
        </w:rPr>
        <w:t>Дата</w:t>
      </w:r>
      <w:r>
        <w:rPr>
          <w:szCs w:val="20"/>
          <w:lang w:val="en-GB"/>
        </w:rPr>
        <w:t xml:space="preserve"> </w:t>
      </w:r>
      <w:r>
        <w:rPr>
          <w:szCs w:val="20"/>
        </w:rPr>
        <w:t>введения</w:t>
      </w:r>
      <w:r>
        <w:rPr>
          <w:szCs w:val="20"/>
          <w:lang w:val="en-GB"/>
        </w:rPr>
        <w:t xml:space="preserve"> 2005.05.01</w:t>
      </w:r>
      <w:bookmarkStart w:id="0" w:name="_1_ОБЛАСТЬ_ПРИМЕНЕНИЯ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1 ОБЛАСТЬ ПРИМЕНЕНИЯ……………………………………………………………….</w:t>
        <w:tab/>
        <w:t>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2 НОРМАТИВНЫЕ ССЫЛКИ………………………………………………………………</w:t>
        <w:tab/>
        <w:t>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kern w:val="2"/>
        </w:rPr>
        <w:t>3</w:t>
      </w:r>
      <w:r>
        <w:rPr>
          <w:bCs/>
          <w:kern w:val="2"/>
        </w:rPr>
        <w:t xml:space="preserve"> ОПРЕДЕЛЕНИЯ……………………….…………………………………………………...</w:t>
        <w:tab/>
        <w:t>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pacing w:val="-4"/>
          <w:kern w:val="2"/>
        </w:rPr>
      </w:pPr>
      <w:r>
        <w:rPr>
          <w:bCs/>
          <w:spacing w:val="-4"/>
          <w:kern w:val="2"/>
        </w:rPr>
        <w:t>4 ОБЩИЕ ПОЛОЖЕНИЯ…………………………………………………………………......</w:t>
        <w:tab/>
        <w:t>3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5 НЕСУЩАЯ СПОСОБНОСТЬ И ДЕФОРМАТИВНОСТЬ КОНСТРУКЦИЙ………….</w:t>
        <w:tab/>
        <w:t>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6 ПОЖАРНАЯ БЕЗОПАСНОСТЬ……………..……………………………………………</w:t>
        <w:tab/>
        <w:t>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7 БЕЗОПАСНОСТЬ ПРИ ПОЛЬЗОВАНИИ………………………………………………..</w:t>
        <w:tab/>
        <w:t>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8 ОБЕСПЕЧЕНИЕ САНИТАРНО-ЭПИДЕМИОЛОГИЧЕСКИХ ТРЕБОВАНИЙ……….</w:t>
        <w:tab/>
        <w:t>7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9 ЭНЕРГОСБЕРЕЖЕНИЕ…….……..………………………………………………………..</w:t>
        <w:tab/>
        <w:t>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10 ДОЛГОВЕЧНОСТЬ И РЕМОНТОПРИГОДНОСТЬ……………….…………………….</w:t>
        <w:tab/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ПРИЛОЖЕНИЕ 1 (Обязательное) Термины и определения……….………………………</w:t>
        <w:tab/>
        <w:t>10</w:t>
      </w:r>
    </w:p>
    <w:p>
      <w:pPr>
        <w:pStyle w:val="Normal"/>
        <w:rPr/>
      </w:pPr>
      <w:r>
        <w:rPr/>
        <w:t>ПРИЛОЖЕНИЕ 2 (Обязательное) Правила определения площади помещений, площади застройки, общей площади этажности и объема дома……………………..……………….</w:t>
        <w:tab/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разработаны в связи с возрастающим объемом строительства и развитием рынка одноквартирных жилых домов. Этот вид строительства получает все более широкое распространение в мире.</w:t>
      </w:r>
    </w:p>
    <w:p>
      <w:pPr>
        <w:pStyle w:val="Normal"/>
        <w:ind w:firstLine="284"/>
        <w:jc w:val="both"/>
        <w:rPr/>
      </w:pPr>
      <w:r>
        <w:rPr/>
        <w:t>В данном документе устанавливается комплекс обязательных нормативных требований и эксплуатационные характеристики одноквартирных жилых домов, включая вопросы безопасности, независимо от их конструктивных систем и применяем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Нормы должны применяться к домам независимо от того, строятся ли они за счет средств государственного или муниципального бюджета, средств организаций-застройщиков, осуществляющих строительство с целью последующей продажи или сдачи в аренду, или за счет средств индивидуальных застройщиков, строящих дома для собственных нуж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 ОБЛАСТЬ ПРИМЕНЕНИЯ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/>
        <w:t>Настоящие нормы и правила распространяются на вновь строящиеся и реконструируемые одно</w:t>
        <w:softHyphen/>
        <w:t>квартирные жилые дома, предназначенные для постоянного проживания людей (далее - дома), и устанавливают требования к их безопасности и другим эксплуатационным характеристикам. Нормы  обязательны для соблюдения всеми юридическими и физическими лицами, осуществляющими проекти</w:t>
        <w:softHyphen/>
        <w:t>рование и строительство домов.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  <w:t>Настоящие нормы распространяются также на блокированные дома, жилые блоки которых являются автономными.</w:t>
      </w:r>
    </w:p>
    <w:p>
      <w:pPr>
        <w:pStyle w:val="Normal"/>
        <w:ind w:firstLine="284"/>
        <w:jc w:val="both"/>
        <w:rPr/>
      </w:pPr>
      <w:r>
        <w:rPr>
          <w:spacing w:val="-4"/>
        </w:rPr>
        <w:t>Блокированные дома, не отвечающие этим усло</w:t>
        <w:softHyphen/>
        <w:t>виям, проектируют и строят в соответствии с тре</w:t>
        <w:softHyphen/>
        <w:t xml:space="preserve">бованиями , установленными в </w:t>
      </w:r>
      <w:hyperlink r:id="rId2">
        <w:r>
          <w:rPr>
            <w:rStyle w:val="InternetLink"/>
            <w:spacing w:val="-4"/>
          </w:rPr>
          <w:t xml:space="preserve">СНиП РК </w:t>
        </w:r>
      </w:hyperlink>
      <w:r>
        <w:rPr>
          <w:spacing w:val="-4"/>
        </w:rPr>
        <w:t>3.02-01-2001.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bookmarkStart w:id="1" w:name="_2_НОРМАТИВНЫЕ_ССЫЛКИ"/>
      <w:bookmarkEnd w:id="1"/>
      <w:r>
        <w:rPr>
          <w:b/>
          <w:bCs/>
          <w:kern w:val="2"/>
        </w:rPr>
        <w:t>2 НОРМАТИВНЫЕ ССЫЛКИ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нормативные документы: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Cs/>
          <w:kern w:val="2"/>
        </w:rPr>
      </w:pPr>
      <w:r>
        <w:rPr>
          <w:bCs/>
          <w:kern w:val="2"/>
        </w:rPr>
        <w:t>СНиП РК 2.02-05-2002 Пожарная безопасность зданий и сооружений</w:t>
      </w:r>
    </w:p>
    <w:p>
      <w:pPr>
        <w:pStyle w:val="Normal"/>
        <w:ind w:firstLine="284"/>
        <w:jc w:val="both"/>
        <w:rPr/>
      </w:pPr>
      <w:r>
        <w:rPr/>
        <w:t>СНиП РК 2.04-05-2002* Естественное и искус</w:t>
        <w:softHyphen/>
        <w:t>ственное освещение</w:t>
      </w:r>
    </w:p>
    <w:p>
      <w:pPr>
        <w:pStyle w:val="Normal"/>
        <w:ind w:firstLine="284"/>
        <w:jc w:val="both"/>
        <w:rPr/>
      </w:pPr>
      <w:r>
        <w:rPr/>
        <w:t>СНиП РК 3.02-02-2001 Общественные здания и сооружения</w:t>
      </w:r>
    </w:p>
    <w:p>
      <w:pPr>
        <w:pStyle w:val="Normal"/>
        <w:ind w:firstLine="284"/>
        <w:jc w:val="both"/>
        <w:rPr/>
      </w:pPr>
      <w:r>
        <w:rPr/>
        <w:t>СНиП 2.01.07-85* Нагрузки и воздействия</w:t>
      </w:r>
    </w:p>
    <w:p>
      <w:pPr>
        <w:pStyle w:val="Normal"/>
        <w:ind w:firstLine="284"/>
        <w:jc w:val="both"/>
        <w:rPr/>
      </w:pPr>
      <w:r>
        <w:rPr/>
        <w:t>СНиП РК 5.01-01-2002 Основания зданий и соо</w:t>
        <w:softHyphen/>
        <w:t>ружения</w:t>
      </w:r>
    </w:p>
    <w:p>
      <w:pPr>
        <w:pStyle w:val="Normal"/>
        <w:ind w:firstLine="284"/>
        <w:jc w:val="both"/>
        <w:rPr>
          <w:spacing w:val="-2"/>
        </w:rPr>
      </w:pPr>
      <w:r>
        <w:rPr>
          <w:spacing w:val="-2"/>
        </w:rPr>
        <w:t>СНиП РК 2.01-19-2004 Защита строительных кон</w:t>
        <w:softHyphen/>
        <w:t>струкций от коррозии</w:t>
      </w:r>
    </w:p>
    <w:p>
      <w:pPr>
        <w:pStyle w:val="Normal"/>
        <w:ind w:firstLine="284"/>
        <w:jc w:val="both"/>
        <w:rPr/>
      </w:pPr>
      <w:r>
        <w:rPr/>
        <w:t>СНиП РК 2.04-01-2001 Строительная климато</w:t>
        <w:softHyphen/>
        <w:t>лог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bookmarkStart w:id="2" w:name="_3_ТЕРМИНЫ_И"/>
      <w:bookmarkEnd w:id="2"/>
      <w:r>
        <w:rPr>
          <w:b/>
          <w:kern w:val="2"/>
        </w:rPr>
        <w:t>3</w:t>
      </w:r>
      <w:r>
        <w:rPr>
          <w:b/>
          <w:bCs/>
          <w:kern w:val="2"/>
        </w:rPr>
        <w:t xml:space="preserve"> ОПРЕДЕЛЕНИЯ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их строительных нормах и правилах </w:t>
      </w:r>
      <w:r>
        <w:rPr>
          <w:spacing w:val="-4"/>
        </w:rPr>
        <w:t>использованы термины и соответствующие им опре</w:t>
        <w:softHyphen/>
        <w:t xml:space="preserve">деления, приведенные в </w:t>
      </w:r>
      <w:r>
        <w:fldChar w:fldCharType="begin"/>
      </w:r>
      <w:r>
        <w:rPr>
          <w:rStyle w:val="InternetLink"/>
          <w:spacing w:val="-4"/>
        </w:rPr>
        <w:instrText xml:space="preserve"> HYPERLINK "../../C:%5CProgram%20Files%5CKAZGOR%5CDEREK%5C372ca25e-70dc-4bd9-a895-ff34f7326403%5C24190enc.htm" \l "_ПРИЛОЖЕНИЕ_Б%23_ПРИЛОЖЕНИЕ_Б"</w:instrText>
      </w:r>
      <w:r>
        <w:rPr>
          <w:rStyle w:val="InternetLink"/>
          <w:spacing w:val="-4"/>
        </w:rPr>
        <w:fldChar w:fldCharType="separate"/>
      </w:r>
      <w:r>
        <w:rPr>
          <w:rStyle w:val="InternetLink"/>
          <w:spacing w:val="-4"/>
        </w:rPr>
        <w:t>Приложении 1</w:t>
      </w:r>
      <w:r>
        <w:rPr>
          <w:rStyle w:val="InternetLink"/>
          <w:spacing w:val="-4"/>
        </w:rPr>
        <w:fldChar w:fldCharType="end"/>
      </w:r>
      <w:r>
        <w:rPr>
          <w:spacing w:val="-4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</w:r>
      <w:bookmarkStart w:id="3" w:name="_4_ОБЩИЕ_ПОЛОЖЕНИЯ"/>
      <w:bookmarkStart w:id="4" w:name="_4_ОБЩИЕ_ПОЛОЖЕНИЯ"/>
      <w:bookmarkEnd w:id="4"/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  <w:t>4 ОБЩИЕ ПОЛОЖЕНИЯ</w:t>
      </w:r>
    </w:p>
    <w:p>
      <w:pPr>
        <w:pStyle w:val="Normal"/>
        <w:ind w:firstLine="284"/>
        <w:jc w:val="both"/>
        <w:rPr>
          <w:b/>
          <w:b/>
          <w:bCs/>
          <w:spacing w:val="-4"/>
          <w:kern w:val="2"/>
        </w:rPr>
      </w:pPr>
      <w:r>
        <w:rPr>
          <w:b/>
          <w:bCs/>
          <w:spacing w:val="-4"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4.1</w:t>
      </w:r>
      <w:r>
        <w:rPr>
          <w:spacing w:val="-4"/>
        </w:rPr>
        <w:t xml:space="preserve"> Строительство домов должно осущест</w:t>
        <w:softHyphen/>
        <w:t>влять</w:t>
        <w:softHyphen/>
        <w:t>ся в соответствии с требованиями настоящих строи</w:t>
        <w:softHyphen/>
        <w:t>тель</w:t>
        <w:softHyphen/>
        <w:t>ных норм и правил и других нормативных документов, устанавливающих правила проекти</w:t>
        <w:softHyphen/>
        <w:t>рования и стро</w:t>
        <w:softHyphen/>
        <w:t>ительства, на основании разрешения на строи</w:t>
        <w:softHyphen/>
        <w:t>тель</w:t>
        <w:softHyphen/>
        <w:t>ство, удостоверяющего право собст</w:t>
        <w:softHyphen/>
        <w:t>венника, вла</w:t>
        <w:softHyphen/>
        <w:t>дельца, пользователя, арендатора земельного участка (далее - застройщик) осущест</w:t>
        <w:softHyphen/>
        <w:t>вить его застройку по проектной документации, сог</w:t>
        <w:softHyphen/>
        <w:t>ласованной и утвер</w:t>
        <w:softHyphen/>
        <w:t>ж</w:t>
        <w:softHyphen/>
        <w:t>денной в установленном по</w:t>
        <w:softHyphen/>
        <w:t>рядке.</w:t>
      </w:r>
    </w:p>
    <w:p>
      <w:pPr>
        <w:pStyle w:val="Normal"/>
        <w:ind w:firstLine="284"/>
        <w:jc w:val="both"/>
        <w:rPr/>
      </w:pPr>
      <w:r>
        <w:rPr/>
        <w:t>При индивидуальном строительстве домов могут применяться упрощенные процедуры разработки, согласования, утверждения проектной докумен</w:t>
        <w:softHyphen/>
        <w:t>тации, надзора в процессе строительства, приемки дома и ввода его в эксплуатацию в соответствии с порядком, установленным местным органом госу</w:t>
        <w:softHyphen/>
        <w:t>дарственной власти на основе общих требований законодательства и соответствующих нормативных документов по строительству, действующих на территории Республики Казахста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2</w:t>
      </w:r>
      <w:r>
        <w:rPr/>
        <w:t xml:space="preserve"> Размещение дома и хозяйственных построек на участке, расстояния от них до строений на со</w:t>
        <w:softHyphen/>
        <w:t>седнем участке, а также состав, назначение и пло</w:t>
        <w:softHyphen/>
        <w:t>щадь встроенных или пристроенных к дому поме</w:t>
        <w:softHyphen/>
        <w:t>щений общественного назначения, в том числе связанных с индивидуальной предпринимательской деятельностью владельца, должны соответствовать ограничениям, установленным в разрешении на строительство и (или) архитектурно-планировочном задании в соответствии с действующим законо</w:t>
        <w:softHyphen/>
        <w:t>да</w:t>
        <w:softHyphen/>
        <w:t>тельством, нормативными документами по проекти</w:t>
        <w:softHyphen/>
        <w:t>рованию и строительству и требованиями, вытека</w:t>
        <w:softHyphen/>
        <w:t>ющими из охраняемых законодательством прав жителей соседних домов (жилых блоков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3</w:t>
      </w:r>
      <w:r>
        <w:rPr/>
        <w:t xml:space="preserve"> Состав помещений дома, их размеры и функ</w:t>
        <w:softHyphen/>
        <w:t>циональная взаимосвязь, а также состав инже</w:t>
        <w:softHyphen/>
        <w:t>нер</w:t>
        <w:softHyphen/>
        <w:t>ного оборудования определяются застрой</w:t>
        <w:softHyphen/>
        <w:t>щи</w:t>
        <w:softHyphen/>
        <w:t>ком. В доме должны быть созданы условия для отдыха, сна, гигиенических процедур, приго</w:t>
        <w:softHyphen/>
        <w:t>тов</w:t>
        <w:softHyphen/>
        <w:t>ле</w:t>
        <w:softHyphen/>
        <w:t>ния и при</w:t>
        <w:softHyphen/>
        <w:t>ема пищи, а также для другой деятель</w:t>
        <w:softHyphen/>
        <w:t>ности, обычно осуществляемой в жилище.</w:t>
      </w:r>
    </w:p>
    <w:p>
      <w:pPr>
        <w:pStyle w:val="Normal"/>
        <w:ind w:firstLine="284"/>
        <w:jc w:val="both"/>
        <w:rPr/>
      </w:pPr>
      <w:r>
        <w:rPr/>
        <w:t>Во встроенных или пристроенных к дому поме</w:t>
        <w:softHyphen/>
        <w:t>щениях общественного назначения не допускается размещать объекты, оказывающие вредное воздей</w:t>
        <w:softHyphen/>
        <w:t>ствие на человека, в том числе: магазины строи</w:t>
        <w:softHyphen/>
        <w:t>тельных материалов, магазины с наличием взрыво</w:t>
        <w:softHyphen/>
        <w:t>пожароопасных веществ и материалов, пред</w:t>
        <w:softHyphen/>
        <w:t>при</w:t>
        <w:softHyphen/>
        <w:t>ятия бытового обслуживания, в которых при</w:t>
        <w:softHyphen/>
        <w:t>ме</w:t>
        <w:softHyphen/>
        <w:t>няются легковоспламеняющиеся жидкости (за ис</w:t>
        <w:softHyphen/>
        <w:t>клю</w:t>
        <w:softHyphen/>
        <w:t>чением парикмахерских, мастерских по ре</w:t>
        <w:softHyphen/>
        <w:t>монту часов и обуви) и др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4.4</w:t>
      </w:r>
      <w:r>
        <w:rPr>
          <w:spacing w:val="-4"/>
        </w:rPr>
        <w:t xml:space="preserve"> Дом должен включать как минимум, сле</w:t>
        <w:softHyphen/>
        <w:t>дующий состав помещений: жилая(ые) комната(ы), кухня (кухня-ниша) или кухня-столовая, ванная комната или душевая, уборная, кладовая или встроенные шкафы; при отсутствии централи</w:t>
        <w:softHyphen/>
        <w:t>зо</w:t>
        <w:softHyphen/>
        <w:t>ванного теплоснабжения - помещение для теп</w:t>
        <w:softHyphen/>
        <w:t>лового агрегата.</w:t>
      </w:r>
    </w:p>
    <w:p>
      <w:pPr>
        <w:pStyle w:val="Normal"/>
        <w:ind w:firstLine="284"/>
        <w:jc w:val="both"/>
        <w:rPr/>
      </w:pPr>
      <w:r>
        <w:rPr/>
        <w:t>В доме должно быть предусмотрено отопление, вентиляция, водоснабжение, канализация, электро</w:t>
        <w:softHyphen/>
        <w:t>снабжение и радиовещание.</w:t>
      </w:r>
    </w:p>
    <w:p>
      <w:pPr>
        <w:pStyle w:val="Normal"/>
        <w:ind w:firstLine="284"/>
        <w:jc w:val="both"/>
        <w:rPr/>
      </w:pPr>
      <w:r>
        <w:rPr>
          <w:spacing w:val="-6"/>
        </w:rPr>
        <w:t>Площади помещений дома определяются с уче</w:t>
        <w:softHyphen/>
        <w:t>том расстановки необходимого набора мебели и обору</w:t>
        <w:softHyphen/>
        <w:t>до</w:t>
        <w:softHyphen/>
        <w:t>вания и должны быть не менее: общей жилой ком</w:t>
        <w:softHyphen/>
        <w:t>наты - 14 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спальни - 8 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(при размещении ее в ман</w:t>
        <w:softHyphen/>
        <w:t>сарде - 7 м</w:t>
      </w:r>
      <w:r>
        <w:rPr>
          <w:spacing w:val="-6"/>
          <w:vertAlign w:val="superscript"/>
        </w:rPr>
        <w:t>2</w:t>
      </w:r>
      <w:r>
        <w:rPr>
          <w:spacing w:val="-6"/>
        </w:rPr>
        <w:t>); спальни на двух человек - 10 м</w:t>
      </w:r>
      <w:r>
        <w:rPr>
          <w:spacing w:val="-6"/>
          <w:vertAlign w:val="superscript"/>
        </w:rPr>
        <w:t>2</w:t>
      </w:r>
      <w:r>
        <w:rPr>
          <w:spacing w:val="-6"/>
        </w:rPr>
        <w:t>; кухни - 8 м</w:t>
      </w:r>
      <w:r>
        <w:rPr>
          <w:spacing w:val="-6"/>
          <w:vertAlign w:val="superscript"/>
        </w:rPr>
        <w:t>2</w:t>
      </w:r>
      <w:r>
        <w:rPr>
          <w:spacing w:val="-6"/>
        </w:rPr>
        <w:t>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Ширина помещений должна быть не менее: кухни и кухонной зоны в кухне-столовой - 1,7м, передней - 1,4 м, внутриквартирных коридоров - 0,85 м, ванной - 1,5 м, уборной - 0,8м. Глубина уборной должна быть не менее 1, 2 м при откры</w:t>
        <w:softHyphen/>
        <w:t>вании двери наружу и не менее 1,5 м при откры</w:t>
        <w:softHyphen/>
        <w:t>вании двери внутрь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5</w:t>
      </w:r>
      <w:r>
        <w:rPr/>
        <w:t xml:space="preserve"> Высота (от пола до потолка) жилых комнат и кухни должна быть не менее 2,5 м. Высоту жилых комнат, кухни и других помещений, расположенных в мансарде, и при необходимости в других случаях, определяемых застройщиком, допускается прини</w:t>
        <w:softHyphen/>
        <w:t>мать не менее 2,3 м. В коридорах и при устройстве антресолей высота помещений может при</w:t>
        <w:softHyphen/>
        <w:t>ни</w:t>
        <w:softHyphen/>
        <w:t>маться не менее 2,1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6</w:t>
      </w:r>
      <w:r>
        <w:rPr/>
        <w:t xml:space="preserve"> При проектировании и строительстве дома должны быть обеспечены условия для маломо</w:t>
        <w:softHyphen/>
        <w:t>бильных жителей, а при необходимости - также для инвалидов, пользующихся креслами-колясками. С этой целью должны быть предусмотрены необхо</w:t>
        <w:softHyphen/>
        <w:t>димых габаритов дорожки на участке и пандусы, а также соответствующие размеры дверей, тамбуров, коридоров и кухонь, уборных и ванных комна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7</w:t>
      </w:r>
      <w:r>
        <w:rPr/>
        <w:t xml:space="preserve"> По требованию застройщика в составе доку</w:t>
        <w:softHyphen/>
        <w:t>ментации на дом должны представляться тепло</w:t>
        <w:softHyphen/>
        <w:t>энергетический паспорт и инструкция по эксплу</w:t>
        <w:softHyphen/>
        <w:t>атации дома.</w:t>
      </w:r>
    </w:p>
    <w:p>
      <w:pPr>
        <w:pStyle w:val="Normal"/>
        <w:ind w:firstLine="284"/>
        <w:jc w:val="both"/>
        <w:rPr/>
      </w:pPr>
      <w:r>
        <w:rPr/>
        <w:t xml:space="preserve">Теплоэнергетический паспорт предназначен для установления теплоэнергетических характеристик теплозащиты дома и его энергопотребления. Он составляется в порядке и по форме, установленным в действующих нормативных документах, с учетом положений </w:t>
      </w:r>
      <w:r>
        <w:fldChar w:fldCharType="begin"/>
      </w:r>
      <w:r>
        <w:rPr>
          <w:rStyle w:val="InternetLink"/>
        </w:rPr>
        <w:instrText xml:space="preserve"> HYPERLINK "../../C:%5CProgram%20Files%5CKAZGOR%5CDEREK%5C372ca25e-70dc-4bd9-a895-ff34f7326403%5C24190enc.htm" \l "_9_ЭНЕРГОСБЕРЕЖЕНИЕ%23_9_ЭНЕРГОСБЕРЕЖЕНИЕ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 9</w:t>
      </w:r>
      <w:r>
        <w:rPr>
          <w:rStyle w:val="InternetLink"/>
        </w:rPr>
        <w:fldChar w:fldCharType="end"/>
      </w:r>
      <w:r>
        <w:rPr/>
        <w:t xml:space="preserve"> настоящих норм и правил. В паспорте указывается категория энергетической эф</w:t>
        <w:softHyphen/>
        <w:t>фективности дома. Теплоэнергетический паспорт не предназначен для расчетов за коммунальные и другие услуги, оказываемые владельцу дома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Инструкция по эксплуатации дома должна содер</w:t>
        <w:softHyphen/>
        <w:t>жать данные, необходимые владельцу дома для обеспечения безопасности в процессе эксплу</w:t>
        <w:softHyphen/>
        <w:t>а</w:t>
        <w:softHyphen/>
        <w:t>тации, в том числе сведения об основных конст</w:t>
        <w:softHyphen/>
        <w:t>рукциях и инженерных системах, схемы располо</w:t>
        <w:softHyphen/>
        <w:t>жения скрытых элементов каркаса, скрытых про</w:t>
        <w:softHyphen/>
        <w:t>водок и инженерных сетей, а также предельные значения нагрузок на элементы конструкций дома и на его электросеть. Эти данные могут быть пред</w:t>
        <w:softHyphen/>
        <w:t>ставлены в виде копий исполнительной доку</w:t>
        <w:softHyphen/>
        <w:t>мен</w:t>
        <w:softHyphen/>
        <w:t>тации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8</w:t>
      </w:r>
      <w:r>
        <w:rPr/>
        <w:t xml:space="preserve"> Правила подсчета площадей помещений, определения объема и этажности дома, приведены в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0"/>
        <w:rPr>
          <w:b/>
          <w:b/>
          <w:bCs/>
          <w:kern w:val="2"/>
        </w:rPr>
      </w:pPr>
      <w:bookmarkStart w:id="5" w:name="_5_НЕСУЩАЯ_СПОСОБНОСТЬ"/>
      <w:bookmarkEnd w:id="5"/>
      <w:r>
        <w:rPr>
          <w:b/>
          <w:bCs/>
          <w:kern w:val="2"/>
        </w:rPr>
        <w:t>5 НЕСУЩАЯ СПОСОБНОСТЬ И ДЕФОРМАТИВНОСТЬ КОНСТРУКЦИЙ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1</w:t>
      </w:r>
      <w:r>
        <w:rPr/>
        <w:t xml:space="preserve"> Основания и несущие конструкции дома дол</w:t>
        <w:softHyphen/>
        <w:t>жны быть запроектированы и возведены таким образом, чтобы в процессе его строительства и в расчетных условиях эксплуатации была исключена возможность:</w:t>
      </w:r>
    </w:p>
    <w:p>
      <w:pPr>
        <w:pStyle w:val="Normal"/>
        <w:ind w:firstLine="284"/>
        <w:jc w:val="both"/>
        <w:rPr/>
      </w:pPr>
      <w:r>
        <w:rPr/>
        <w:t>- разрушений или повреждений конструкций, приводящих к необходимости прекращения эксплу</w:t>
        <w:softHyphen/>
        <w:t>атации дома;</w:t>
      </w:r>
    </w:p>
    <w:p>
      <w:pPr>
        <w:pStyle w:val="Normal"/>
        <w:ind w:firstLine="284"/>
        <w:jc w:val="both"/>
        <w:rPr/>
      </w:pPr>
      <w:r>
        <w:rPr/>
        <w:t>- недопустимого ухудшения эксплуатационных свойств конструкций или дома в целом вследствие деформаций или образования трещи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</w:t>
      </w:r>
      <w:r>
        <w:rPr/>
        <w:t xml:space="preserve"> Конструкции и основания дома должны быть рассчитаны на восприятие следующих нагрузок и воздействий:</w:t>
      </w:r>
    </w:p>
    <w:p>
      <w:pPr>
        <w:pStyle w:val="Normal"/>
        <w:ind w:firstLine="284"/>
        <w:jc w:val="both"/>
        <w:rPr/>
      </w:pPr>
      <w:r>
        <w:rPr/>
        <w:t>- постоянные нагрузки от собственного веса не</w:t>
        <w:softHyphen/>
        <w:t>сущих и ограждающих конструкций;</w:t>
      </w:r>
    </w:p>
    <w:p>
      <w:pPr>
        <w:pStyle w:val="Normal"/>
        <w:ind w:firstLine="284"/>
        <w:jc w:val="both"/>
        <w:rPr/>
      </w:pPr>
      <w:r>
        <w:rPr/>
        <w:t>- временные равномерно распределенные и сос</w:t>
        <w:softHyphen/>
        <w:t>редоточенные нагрузки на перекрытия;</w:t>
      </w:r>
    </w:p>
    <w:p>
      <w:pPr>
        <w:pStyle w:val="Normal"/>
        <w:ind w:firstLine="284"/>
        <w:jc w:val="both"/>
        <w:rPr/>
      </w:pPr>
      <w:r>
        <w:rPr/>
        <w:t>- снеговые нагрузки для данного района строи</w:t>
        <w:softHyphen/>
        <w:t>тельства;</w:t>
      </w:r>
    </w:p>
    <w:p>
      <w:pPr>
        <w:pStyle w:val="Normal"/>
        <w:ind w:firstLine="284"/>
        <w:jc w:val="both"/>
        <w:rPr/>
      </w:pPr>
      <w:r>
        <w:rPr/>
        <w:t>- ветровые нагрузки для данного района стро</w:t>
        <w:softHyphen/>
        <w:t>и</w:t>
        <w:softHyphen/>
        <w:t>тельства.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  <w:t>Нормативные значения перечисленных нагрузок, учитываемые неблагоприятные сочетания нагрузок или соответствующих им усилий, предельные зна</w:t>
        <w:softHyphen/>
        <w:t>чения прогибов и перемещений конструкций, а так</w:t>
        <w:softHyphen/>
        <w:t>же значения коэффициентов надежности по наг</w:t>
        <w:softHyphen/>
        <w:t>рузке должны быть приняты в соответствии с тре</w:t>
        <w:softHyphen/>
        <w:t>бованиями СНиП 2.01-07-85*. Должны быть учтены также указанные в задании на проектирование до</w:t>
        <w:softHyphen/>
        <w:t>полнительные требования заказчика (например, к нагрузкам от печей, каминов, тяжелых элементов навесного оборудования и т.д.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3</w:t>
      </w:r>
      <w:r>
        <w:rPr/>
        <w:t xml:space="preserve"> Используемые при проектировании конст</w:t>
        <w:softHyphen/>
        <w:t>рукций методы расчета их несущей способности и деформативности должны отвечать требованиям действующих нормативных документов на конст</w:t>
        <w:softHyphen/>
        <w:t>рукции из соответствующих материалов.</w:t>
      </w:r>
    </w:p>
    <w:p>
      <w:pPr>
        <w:pStyle w:val="Normal"/>
        <w:ind w:firstLine="284"/>
        <w:jc w:val="both"/>
        <w:rPr/>
      </w:pPr>
      <w:r>
        <w:rPr/>
        <w:t>При размещении дома на подрабатываемой тер</w:t>
        <w:softHyphen/>
        <w:t>ритории, на просадочных грунтах, в сейсмических районах, а также в других сложных геологических условиях следует учитывать дополнительные тре</w:t>
        <w:softHyphen/>
        <w:t>бования соответствующих норм и правил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5.4</w:t>
      </w:r>
      <w:r>
        <w:rPr>
          <w:spacing w:val="-4"/>
        </w:rPr>
        <w:t xml:space="preserve"> Фундаменты дома должны быть запроек</w:t>
        <w:softHyphen/>
        <w:t>ти</w:t>
        <w:softHyphen/>
        <w:t>рованы с учетом физико-механических характе</w:t>
        <w:softHyphen/>
        <w:t>рис</w:t>
        <w:softHyphen/>
        <w:t>тик грунтов, предусмотренных в СНиП РК 5.01-01-2002, характеристик гидрогеологического режима на пло</w:t>
        <w:softHyphen/>
        <w:t>щадке застройки, а также степени агрессивности грун</w:t>
        <w:softHyphen/>
        <w:t>тов и грунтовых вод</w:t>
      </w:r>
      <w:r>
        <w:rPr/>
        <w:t xml:space="preserve"> по отношению к фундаментам и подземным инженерным сетям и должны обес</w:t>
        <w:softHyphen/>
        <w:t>печивать необходимую равномерность осадок осно</w:t>
        <w:softHyphen/>
        <w:t>ваний под элементами дом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5</w:t>
      </w:r>
      <w:r>
        <w:rPr/>
        <w:t xml:space="preserve"> При строительстве традиционных домов в сельской местности высотой до двух этажей вклю</w:t>
        <w:softHyphen/>
        <w:t>чительно, возводимых застройщиками собствен</w:t>
        <w:softHyphen/>
        <w:t>ны</w:t>
        <w:softHyphen/>
        <w:t>ми силами, решение о возможности применения технических решений по устройству фундаментов и несущих конструкций дома может быть принято при выдаче разрешения на строительство на основе результатов предыдущего строительства и эксп</w:t>
        <w:softHyphen/>
        <w:t>луатации домов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6" w:name="_6_ПОЖАРНАЯ_БЕЗОПАСНОСТЬ"/>
      <w:bookmarkStart w:id="7" w:name="_6_ПОЖАРНАЯ_БЕЗОПАСНОСТЬ"/>
      <w:bookmarkEnd w:id="7"/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6 ПОЖАРНАЯ БЕЗОПАСНОСТЬ</w:t>
      </w:r>
    </w:p>
    <w:p>
      <w:pPr>
        <w:pStyle w:val="Normal"/>
        <w:ind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1</w:t>
      </w:r>
      <w:r>
        <w:rPr/>
        <w:t xml:space="preserve"> Одноквартирные жилые дома относятся к классу Ф 1.4 функциональной пожарной опасности по СНиП РК 2.02-05-2002. В связи с этим при проектировании и строительстве домов должны быть предусмотрены установленные настоящими нормами меры по предупреждению возникновения пожара, обеспечению возможности своевременной эвакуации людей из дома на прилегающую к нему территорию, нераспространению огня на соседние строения и жилые блоки, а также обеспечению доступа личного состава пожарных подразделений к дому для проведения мероприятий по тушению пожара и спасению людей. При этом учитывается возможность возникновения огня внутри любого помещения и выхода его на поверхность дома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6.2</w:t>
      </w:r>
      <w:r>
        <w:rPr>
          <w:spacing w:val="-4"/>
        </w:rPr>
        <w:t xml:space="preserve"> Противопожарные расстояния между домами, а также другими сооружениями должны соответствовать требованиям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/>
        <w:t>К каждому земельному участку жилого дома, следует предусматривать проезд.</w:t>
      </w:r>
    </w:p>
    <w:p>
      <w:pPr>
        <w:pStyle w:val="Normal"/>
        <w:ind w:firstLine="284"/>
        <w:jc w:val="both"/>
        <w:rPr/>
      </w:pPr>
      <w:r>
        <w:rPr>
          <w:b/>
          <w:spacing w:val="-4"/>
        </w:rPr>
        <w:t>6.3</w:t>
      </w:r>
      <w:r>
        <w:rPr>
          <w:spacing w:val="-4"/>
        </w:rPr>
        <w:t xml:space="preserve"> Смежные жилые блоки следует разделять глу</w:t>
        <w:softHyphen/>
        <w:t>хими противопожарными стенами с пределом огне</w:t>
        <w:softHyphen/>
        <w:t xml:space="preserve">стойкости не менее </w:t>
      </w:r>
      <w:r>
        <w:rPr>
          <w:spacing w:val="-4"/>
          <w:lang w:val="en-US"/>
        </w:rPr>
        <w:t>R</w:t>
      </w:r>
      <w:r>
        <w:rPr>
          <w:spacing w:val="-4"/>
        </w:rPr>
        <w:t>Е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45 и класса пожарной опас</w:t>
        <w:softHyphen/>
        <w:t>ности не ниже К1. Блокированные дома классов конст</w:t>
        <w:softHyphen/>
        <w:t>руктивной пожарной опасности С2 и СЗ допол</w:t>
        <w:softHyphen/>
        <w:t>ни</w:t>
        <w:softHyphen/>
        <w:t>тель</w:t>
        <w:softHyphen/>
        <w:t>но должны быть разделены глухими проти</w:t>
        <w:softHyphen/>
        <w:t>во</w:t>
        <w:softHyphen/>
        <w:t>пожар</w:t>
        <w:softHyphen/>
        <w:t xml:space="preserve">ными стенами 1-го типа по СНиП РК 2.02-05-2002 </w:t>
      </w:r>
      <w:r>
        <w:rPr/>
        <w:t xml:space="preserve">с пределом огнестойкости не менее 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I</w:t>
      </w:r>
      <w:r>
        <w:rPr/>
        <w:t xml:space="preserve"> 150 и класса пожарной опасности не ниже КО на пожарные отсеки площадью этажа не более 600 м</w:t>
      </w:r>
      <w:r>
        <w:rPr>
          <w:vertAlign w:val="superscript"/>
        </w:rPr>
        <w:t>2</w:t>
      </w:r>
      <w:r>
        <w:rPr/>
        <w:t>, вклю</w:t>
        <w:softHyphen/>
        <w:t>ча</w:t>
        <w:softHyphen/>
        <w:t>ющие один или несколько жилых блок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4</w:t>
      </w:r>
      <w:r>
        <w:rPr/>
        <w:t xml:space="preserve"> К домам высотой до двух этажей вклю</w:t>
        <w:softHyphen/>
        <w:t>чительно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2"/>
        </w:rPr>
        <w:t>6.5</w:t>
      </w:r>
      <w:r>
        <w:rPr>
          <w:spacing w:val="-2"/>
        </w:rPr>
        <w:t xml:space="preserve"> В домах высотой 3 этажа основные конст</w:t>
        <w:softHyphen/>
        <w:t>рукции должны соответствовать требованиям, предъ</w:t>
        <w:softHyphen/>
        <w:t>являемым</w:t>
      </w:r>
      <w:r>
        <w:rPr/>
        <w:t xml:space="preserve"> к конструкциям зданий III степени огне</w:t>
        <w:softHyphen/>
        <w:t>стойкости по СНиП РК 2.02-05-2002: предел ог</w:t>
        <w:softHyphen/>
        <w:t>не</w:t>
        <w:softHyphen/>
        <w:t>стойкости несущих элементов должен быть не ме</w:t>
        <w:softHyphen/>
        <w:t xml:space="preserve">нее </w:t>
      </w:r>
      <w:r>
        <w:rPr>
          <w:lang w:val="en-US"/>
        </w:rPr>
        <w:t>R</w:t>
      </w:r>
      <w:r>
        <w:rPr/>
        <w:t xml:space="preserve"> 45, перекрытий - 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I</w:t>
      </w:r>
      <w:r>
        <w:rPr/>
        <w:t xml:space="preserve"> 45, ненесущих наруж</w:t>
        <w:softHyphen/>
        <w:t xml:space="preserve">ных стен - Е 15, настилов бесчердачных покрытий - </w:t>
      </w:r>
      <w:r>
        <w:rPr>
          <w:lang w:val="en-US"/>
        </w:rPr>
        <w:t>R</w:t>
      </w:r>
      <w:r>
        <w:rPr/>
        <w:t>Е 15, открытых ферм, балок и прогонов бесчер</w:t>
        <w:softHyphen/>
        <w:t xml:space="preserve">дачных покрытий - </w:t>
      </w:r>
      <w:r>
        <w:rPr>
          <w:lang w:val="en-US"/>
        </w:rPr>
        <w:t>R</w:t>
      </w:r>
      <w:r>
        <w:rPr/>
        <w:t xml:space="preserve"> 15. Предел огне</w:t>
        <w:softHyphen/>
        <w:t>стойкости меж</w:t>
        <w:softHyphen/>
        <w:t>ком</w:t>
        <w:softHyphen/>
        <w:t>нат</w:t>
        <w:softHyphen/>
        <w:t>ных перегородок не регламен</w:t>
        <w:softHyphen/>
        <w:t>тируется. Класс конст</w:t>
        <w:softHyphen/>
        <w:t>руктивной пожарной опасности дома должен быть не ниже С 2.</w:t>
      </w:r>
    </w:p>
    <w:p>
      <w:pPr>
        <w:pStyle w:val="Normal"/>
        <w:ind w:firstLine="284"/>
        <w:jc w:val="both"/>
        <w:rPr/>
      </w:pPr>
      <w:r>
        <w:rPr/>
        <w:t>При площади этажа до 150 м</w:t>
      </w:r>
      <w:r>
        <w:rPr>
          <w:vertAlign w:val="superscript"/>
        </w:rPr>
        <w:t>2</w:t>
      </w:r>
      <w:r>
        <w:rPr/>
        <w:t xml:space="preserve"> допускается при</w:t>
        <w:softHyphen/>
        <w:t xml:space="preserve">нимать предел огнестойкости несущих элементов не менее </w:t>
      </w:r>
      <w:r>
        <w:rPr>
          <w:lang w:val="en-US"/>
        </w:rPr>
        <w:t>R</w:t>
      </w:r>
      <w:r>
        <w:rPr/>
        <w:t xml:space="preserve"> 30, перекрытий - не менее 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I</w:t>
      </w:r>
      <w:r>
        <w:rPr/>
        <w:t xml:space="preserve"> 30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6</w:t>
      </w:r>
      <w:r>
        <w:rPr/>
        <w:t xml:space="preserve"> Дома высотой 4 этажа должны быть не ниже III степени огнестойкости и класса конструктивной пожарной опасности не ниже С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7</w:t>
      </w:r>
      <w:r>
        <w:rPr/>
        <w:t xml:space="preserve"> Каждый дом (жилой блок) должен иметь минимум один эвакуационный выход непос</w:t>
        <w:softHyphen/>
        <w:t>редст</w:t>
        <w:softHyphen/>
        <w:t>венно наружу, в том числе на лестницу 3-го типа по СНиП РК 2.02-05-2002. Самостоятельный эваку</w:t>
        <w:softHyphen/>
        <w:t>а</w:t>
        <w:softHyphen/>
        <w:t>ционный выход должны иметь также помещения общественного назначения, связанные с инди</w:t>
        <w:softHyphen/>
        <w:t>ви</w:t>
        <w:softHyphen/>
        <w:t>дуальной предпринимательской деятельностью жи</w:t>
        <w:softHyphen/>
        <w:t>телей дома, а также помещения подвальных или цокольных этажей, если в них располагают гене</w:t>
        <w:softHyphen/>
        <w:t>ратор теплоты на газообразном или жидком топливе и (или) хранят такое топливо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эвакуационные выходы из указанных помещений подвальных и цокольных этажей через расположенный выше этаж, имеющий выход непосредственно наружу. Выход из подвала на первый этаж должен быть оборудован дверью с устройством для само</w:t>
        <w:softHyphen/>
        <w:t>зак</w:t>
        <w:softHyphen/>
        <w:t>рывания и с уплотнением в притворе. Эта дверь не должна выходить в спальню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6.8</w:t>
      </w:r>
      <w:r>
        <w:rPr>
          <w:spacing w:val="-4"/>
        </w:rPr>
        <w:t xml:space="preserve"> В домах высотой два этажа в качестве эва</w:t>
        <w:softHyphen/>
        <w:t>куационных допускается использовать внутрен</w:t>
        <w:softHyphen/>
        <w:t>ние от</w:t>
        <w:softHyphen/>
        <w:t>крытые лестницы (2-го типа по СНиП РК 2.02-05-2002),</w:t>
      </w:r>
      <w:r>
        <w:rPr/>
        <w:t xml:space="preserve"> а также винтовые лестницы и лестницы с забеж</w:t>
        <w:softHyphen/>
        <w:t>ными ступенями. Предел огнестойкости и класс пожарной опасности элементов лестницы, а также ее ширина и уклон не регламентируютс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9</w:t>
      </w:r>
      <w:r>
        <w:rPr/>
        <w:t xml:space="preserve"> В домах высотой 3 этажа открытые внут</w:t>
        <w:softHyphen/>
        <w:t>рен</w:t>
        <w:softHyphen/>
        <w:t>ние лестницы допускается рассматривать как эва</w:t>
        <w:softHyphen/>
        <w:t>куационные, если для выхода по ним наружу сле</w:t>
        <w:softHyphen/>
        <w:t>дует подняться или спуститься не более чем на один уровень (этаж).</w:t>
      </w:r>
    </w:p>
    <w:p>
      <w:pPr>
        <w:pStyle w:val="Normal"/>
        <w:ind w:firstLine="284"/>
        <w:jc w:val="both"/>
        <w:rPr/>
      </w:pPr>
      <w:r>
        <w:rPr/>
        <w:t>Если в этих домах для выхода с верхнего этажа наружу необходимо спуститься на два уровня (этажа), то открытые внутренние лестницы допус</w:t>
        <w:softHyphen/>
        <w:t>кается рассматривать как эвакуационные только при соблюдении одновременно следующих условий:</w:t>
      </w:r>
    </w:p>
    <w:p>
      <w:pPr>
        <w:pStyle w:val="Normal"/>
        <w:ind w:firstLine="284"/>
        <w:jc w:val="both"/>
        <w:rPr/>
      </w:pPr>
      <w:r>
        <w:rPr/>
        <w:t>- каждое помещение, которое может быть ис</w:t>
        <w:softHyphen/>
        <w:t>пользовано для сна, должно иметь не менее одного окна, расположенного на высоте не более 1 м над уровнем пола;</w:t>
      </w:r>
    </w:p>
    <w:p>
      <w:pPr>
        <w:pStyle w:val="Normal"/>
        <w:ind w:firstLine="284"/>
        <w:jc w:val="both"/>
        <w:rPr/>
      </w:pPr>
      <w:r>
        <w:rPr/>
        <w:t>- указанные помещения должны иметь выход непосредственно в коридор или в холл с выходом на балкон;</w:t>
      </w:r>
    </w:p>
    <w:p>
      <w:pPr>
        <w:pStyle w:val="Normal"/>
        <w:ind w:firstLine="284"/>
        <w:jc w:val="both"/>
        <w:rPr/>
      </w:pPr>
      <w:r>
        <w:rPr/>
        <w:t>- высота расположения упомянутых окон и бал</w:t>
        <w:softHyphen/>
        <w:t>кона над уровнем земли должна быть не более 7 м.</w:t>
      </w:r>
    </w:p>
    <w:p>
      <w:pPr>
        <w:pStyle w:val="Normal"/>
        <w:ind w:firstLine="284"/>
        <w:jc w:val="both"/>
        <w:rPr/>
      </w:pPr>
      <w:r>
        <w:rPr/>
        <w:t>При устройстве лестничной клетки в доме высо</w:t>
        <w:softHyphen/>
        <w:t>той не более трех этажей в ее объеме до</w:t>
        <w:softHyphen/>
        <w:t>пускается размещать входной вестибюль и поэ</w:t>
        <w:softHyphen/>
        <w:t xml:space="preserve">тажные холлы. Конструкции стен и перекрытий таких лестничных клеток, включающих вестибюли и холлы, должны иметь предел огнестойкости не ниже 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I</w:t>
      </w:r>
      <w:r>
        <w:rPr/>
        <w:t xml:space="preserve"> 45 и класс конструктивной пожарной опасности не ниже К1. Лестничная клетка может не иметь световых про</w:t>
        <w:softHyphen/>
        <w:t>е</w:t>
        <w:softHyphen/>
        <w:t>мов в стенах, а освещаться верхним светом. Лест</w:t>
        <w:softHyphen/>
        <w:t>ницы могут быть деревянн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0</w:t>
      </w:r>
      <w:r>
        <w:rPr/>
        <w:t xml:space="preserve"> Дома и жилые блоки высотой 4 этажа дол</w:t>
        <w:softHyphen/>
        <w:t>жны иметь эвакуационные выходы с каждого этажа, кроме первого, в лестничную клетку или на лест</w:t>
        <w:softHyphen/>
        <w:t>ницу 3-го типа по СНиП РК 2.02-05-2002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1</w:t>
      </w:r>
      <w:r>
        <w:rPr/>
        <w:t xml:space="preserve"> При проектировании и строительстве блоки</w:t>
        <w:softHyphen/>
        <w:t>рованных домов должны быть приняты меры для предупреждения распространения огня на соседние жилые блоки и пожарные отсеки, минуя проти</w:t>
        <w:softHyphen/>
        <w:t>во</w:t>
        <w:softHyphen/>
        <w:t>пожарные преграды. Для этого противопожарные стены должны пересекать все конструкции дома, выполненные из горючих материалов.</w:t>
      </w:r>
    </w:p>
    <w:p>
      <w:pPr>
        <w:pStyle w:val="Normal"/>
        <w:ind w:firstLine="284"/>
        <w:jc w:val="both"/>
        <w:rPr/>
      </w:pPr>
      <w:r>
        <w:rPr/>
        <w:t>При этом противопожарные стены 1-го типа по СНиП РК 2.02-05-2002, разделяющие дом на пожар</w:t>
        <w:softHyphen/>
        <w:t>ные отсеки, должны возвышаться над кровлей и выступать за наружную облицовку стен не менее чем на 15 см, а при применении в покрытии, за исключением кровли, материалов групп горючести ГЗ и Г4 - возвышаться над кровлей не менее чем на 60 см и выступать за наружную поверхность стены не менее чем на 30 см.</w:t>
      </w:r>
    </w:p>
    <w:p>
      <w:pPr>
        <w:pStyle w:val="Normal"/>
        <w:ind w:firstLine="284"/>
        <w:jc w:val="both"/>
        <w:rPr/>
      </w:pPr>
      <w:r>
        <w:rPr/>
        <w:t>Противопожарные стены, разделяющие жилые блоки дома, могут не пересекать кровлю и наруж</w:t>
        <w:softHyphen/>
        <w:t>ную облицовку стен при условии, что зазоры между противопожарной стеной и кровлей, а также между противопожарной стеной и облицовкой стены плот</w:t>
        <w:softHyphen/>
        <w:t>но заполнены негорючим материалом на всю тол</w:t>
        <w:softHyphen/>
        <w:t>щину противопожарной стены.</w:t>
      </w:r>
    </w:p>
    <w:p>
      <w:pPr>
        <w:pStyle w:val="Normal"/>
        <w:ind w:firstLine="284"/>
        <w:jc w:val="both"/>
        <w:rPr/>
      </w:pPr>
      <w:r>
        <w:rPr/>
        <w:t>Прямое расстояние по горизонтали между любы</w:t>
        <w:softHyphen/>
        <w:t>ми проемами, расположенными в соседних пожар</w:t>
        <w:softHyphen/>
        <w:t>ных отсеках, должно быть не менее 3 м, а в сосед</w:t>
        <w:softHyphen/>
        <w:t>них жилых блоках - не мене 1,2 м.</w:t>
      </w:r>
    </w:p>
    <w:p>
      <w:pPr>
        <w:pStyle w:val="Normal"/>
        <w:ind w:firstLine="284"/>
        <w:jc w:val="both"/>
        <w:rPr/>
      </w:pPr>
      <w:r>
        <w:rPr/>
        <w:t>При примыкании наружных стен смежных жилых блоков или пожарных отсеков под углом 135</w:t>
      </w:r>
      <w:r>
        <w:rPr>
          <w:rFonts w:eastAsia="Symbol" w:cs="Symbol" w:ascii="Symbol" w:hAnsi="Symbol"/>
        </w:rPr>
        <w:t>°</w:t>
      </w:r>
      <w:r>
        <w:rPr/>
        <w:t xml:space="preserve"> и менее участок наружной стены, образующей этот угол, общей длиной не менее 1,2 м для смежных жилых блоков и не менее 3 м для смежных по</w:t>
        <w:softHyphen/>
        <w:t>жарных отсеков должен быть выполнен таким об</w:t>
        <w:softHyphen/>
        <w:t>разом, чтобы он отвечал требованиям, предъ</w:t>
        <w:softHyphen/>
        <w:t>явля</w:t>
        <w:softHyphen/>
        <w:t>емым к соответствующей противопо</w:t>
        <w:softHyphen/>
        <w:t>жарной стен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2</w:t>
      </w:r>
      <w:r>
        <w:rPr/>
        <w:t xml:space="preserve"> Встроенная автостоянка для двух машин и более должна отделяться от других помещений дома (блока) перегородками и перекрытиями с пределом огнестойкости не менее 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I</w:t>
      </w:r>
      <w:r>
        <w:rPr/>
        <w:t xml:space="preserve"> 45.</w:t>
      </w:r>
    </w:p>
    <w:p>
      <w:pPr>
        <w:pStyle w:val="Normal"/>
        <w:ind w:firstLine="284"/>
        <w:jc w:val="both"/>
        <w:rPr/>
      </w:pPr>
      <w:r>
        <w:rPr/>
        <w:t>Дверь между автостоянкой и жилыми помеще</w:t>
        <w:softHyphen/>
        <w:t>ниями должна быть оборудована уплотнением в притворах, устройством для самозакрывания и не должна выходить в помещение для сн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3</w:t>
      </w:r>
      <w:r>
        <w:rPr/>
        <w:t xml:space="preserve"> Строительные конструкции дома не должны способствовать скрытому распространению горе</w:t>
        <w:softHyphen/>
        <w:t>ния. Пустоты в стенах, перегородках, перекрытиях и покрытиях, ограниченные материалами групп горю</w:t>
        <w:softHyphen/>
        <w:t>чести ГЗ и Г4 и имеющие минимальный размер более 25 мм, а также пазухи чердаков и мансард следует разделять глухими диафрагмами на учас</w:t>
        <w:softHyphen/>
        <w:t>т</w:t>
        <w:softHyphen/>
        <w:t>ки, размеры которых должны быть ограничены контуром ограждаемого помещения. Глухие диа</w:t>
        <w:softHyphen/>
        <w:t>фрагмы не должны выполняться из термо</w:t>
        <w:softHyphen/>
        <w:t>плас</w:t>
        <w:softHyphen/>
        <w:t>тичных пеноплас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4</w:t>
      </w:r>
      <w:r>
        <w:rPr/>
        <w:t xml:space="preserve"> Дома высотой три этажа и более должны быть оборудованы автономными оптико-электрон</w:t>
        <w:softHyphen/>
        <w:t>ными дымовыми пожарными извещателями, соот</w:t>
        <w:softHyphen/>
        <w:t>ветствующими требованиям нормативных доку</w:t>
        <w:softHyphen/>
        <w:t>мен</w:t>
        <w:softHyphen/>
        <w:t>тов по противопожарной безопасности, действу</w:t>
        <w:softHyphen/>
        <w:t>ю</w:t>
        <w:softHyphen/>
        <w:t xml:space="preserve">щих на территории Республики Казахстан. На </w:t>
      </w:r>
      <w:r>
        <w:rPr>
          <w:spacing w:val="-2"/>
        </w:rPr>
        <w:t>каж</w:t>
        <w:softHyphen/>
        <w:t>дом этаже дома с учетом необходимости свое</w:t>
        <w:softHyphen/>
        <w:t>вре</w:t>
        <w:softHyphen/>
        <w:t>менного оповещения о возникновении очага по</w:t>
        <w:softHyphen/>
        <w:t>жара должен быть установлен, по крайней мере, один пожарный извещатель. Дымовые извещатели не следует устанавливать на кухне, а также в ван</w:t>
        <w:softHyphen/>
        <w:t>ных комнатах, душевых, туалетах и т.п. по</w:t>
        <w:softHyphen/>
        <w:t>ме</w:t>
        <w:softHyphen/>
        <w:t>щениях.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  <w:t>Встроенные автостоянки и помещения общест</w:t>
        <w:softHyphen/>
        <w:t>венного назначения должны быть оборудованы указанными извещателями и, кроме того, первич</w:t>
        <w:softHyphen/>
        <w:t>ными средствами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5</w:t>
      </w:r>
      <w:r>
        <w:rPr/>
        <w:t xml:space="preserve"> При отсутствии централизованного тепло</w:t>
        <w:softHyphen/>
        <w:t>снабжения в качестве источников тепловой энергии, работающих на газовом или жидком топливе, дол</w:t>
        <w:softHyphen/>
        <w:t>жны применяться авто</w:t>
        <w:softHyphen/>
        <w:t>мати</w:t>
        <w:softHyphen/>
        <w:t>зированные тепло</w:t>
        <w:softHyphen/>
        <w:t>гене</w:t>
        <w:softHyphen/>
        <w:t>раторы полной заводской готовности. Указан</w:t>
        <w:softHyphen/>
        <w:t>ные теплогенераторы следует устанавливать в венти</w:t>
        <w:softHyphen/>
        <w:t>ли</w:t>
        <w:softHyphen/>
        <w:t>руемом помещении дома в первом или цо</w:t>
        <w:softHyphen/>
        <w:t>кольном этаже, в подвале или на крыше. Гене</w:t>
        <w:softHyphen/>
        <w:t>раторы теп</w:t>
        <w:softHyphen/>
        <w:t>ловой мощностью до 35 кВт допускается уста</w:t>
        <w:softHyphen/>
        <w:t>нав</w:t>
        <w:softHyphen/>
        <w:t>ливать на кухне.</w:t>
      </w:r>
    </w:p>
    <w:p>
      <w:pPr>
        <w:pStyle w:val="Normal"/>
        <w:ind w:firstLine="284"/>
        <w:jc w:val="both"/>
        <w:rPr/>
      </w:pPr>
      <w:r>
        <w:rPr/>
        <w:t>Помещение, в котором расположен теплогене-ратор, работающий на газовом или жидком топливе, должно иметь окно площадью не менее 0, 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мещения.</w:t>
      </w:r>
    </w:p>
    <w:p>
      <w:pPr>
        <w:pStyle w:val="Normal"/>
        <w:ind w:firstLine="284"/>
        <w:jc w:val="both"/>
        <w:rPr/>
      </w:pPr>
      <w:r>
        <w:rPr/>
        <w:t>Ввод газопровода следует осуществлять непос</w:t>
        <w:softHyphen/>
        <w:t>редственно в кухню или в помещение для раз</w:t>
        <w:softHyphen/>
        <w:t>мещения теплогенератора. Внутренний газопровод в доме должен отвечать требованиям действующих нормативных документов, предъявляемых к газо</w:t>
        <w:softHyphen/>
        <w:t>проводам низкого давления.</w:t>
      </w:r>
    </w:p>
    <w:p>
      <w:pPr>
        <w:pStyle w:val="Normal"/>
        <w:ind w:firstLine="284"/>
        <w:jc w:val="both"/>
        <w:rPr/>
      </w:pPr>
      <w:r>
        <w:rPr/>
        <w:t>При отсутствии централизованного газоснаб</w:t>
        <w:softHyphen/>
        <w:t>жения для снабжения газом кухонных плит допус</w:t>
        <w:softHyphen/>
        <w:t>кается применение газобаллонных установок, раз</w:t>
        <w:softHyphen/>
        <w:t>мещаемых вне дома. Внутри дома допускается установка баллона вместимостью не более 50 л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6</w:t>
      </w:r>
      <w:r>
        <w:rPr/>
        <w:t xml:space="preserve"> Теплогенераторы, в том числе печи и камины на твердом топливе, варочные плиты и ды</w:t>
        <w:softHyphen/>
        <w:t>моходы должны быть выполнены с осу</w:t>
        <w:softHyphen/>
        <w:t>щест</w:t>
        <w:softHyphen/>
        <w:t>влением конструктивных мероприятий, обеспе</w:t>
        <w:softHyphen/>
        <w:t>чи</w:t>
        <w:softHyphen/>
        <w:t>вающих по</w:t>
        <w:softHyphen/>
        <w:t>жарную безопасность дома в соот</w:t>
        <w:softHyphen/>
        <w:t>ветствии с тре</w:t>
        <w:softHyphen/>
        <w:t>бованиями</w:t>
      </w:r>
      <w:r>
        <w:rPr>
          <w:lang w:val="kk-KZ"/>
        </w:rPr>
        <w:t xml:space="preserve"> действующих норма</w:t>
        <w:softHyphen/>
        <w:t>тив</w:t>
        <w:softHyphen/>
        <w:t>ных документов</w:t>
      </w:r>
      <w:r>
        <w:rPr/>
        <w:t>. Теплогенераторы и варочные плиты заводского из</w:t>
        <w:softHyphen/>
        <w:t>готовления должны быть установлены также с учетом требований безо</w:t>
        <w:softHyphen/>
        <w:t>пасности, содержащихся в инструкциях предприятий - изготовителей.</w:t>
      </w:r>
    </w:p>
    <w:p>
      <w:pPr>
        <w:pStyle w:val="Normal"/>
        <w:ind w:firstLine="284"/>
        <w:jc w:val="both"/>
        <w:rPr/>
      </w:pPr>
      <w:r>
        <w:rPr/>
        <w:t>Кладовую твердого топлива допускается рас</w:t>
        <w:softHyphen/>
        <w:t>полагать в первом, цокольном этаже или в подвале дом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7</w:t>
      </w:r>
      <w:r>
        <w:rPr/>
        <w:t xml:space="preserve"> Газовые камины должны быть заводского изготовления. Отвод продуктов горения должен быть предусмотрен в дымоход. Размещение ками</w:t>
        <w:softHyphen/>
        <w:t>нов и оснащение их газогорелочных устройств автоматикой безопасности должны производиться с соблюдением требований, имеющихся в инструк</w:t>
        <w:softHyphen/>
        <w:t>циях предприятия - изготовител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8</w:t>
      </w:r>
      <w:r>
        <w:rPr/>
        <w:t xml:space="preserve"> Электроустановки должны отвечать требо</w:t>
        <w:softHyphen/>
        <w:t xml:space="preserve">ваниям </w:t>
      </w:r>
      <w:r>
        <w:rPr>
          <w:lang w:val="kk-KZ"/>
        </w:rPr>
        <w:t xml:space="preserve">действующих нормативных документов </w:t>
      </w:r>
      <w:r>
        <w:rPr/>
        <w:t>на электроустановки зданий с учетом положений настоящего пункта и быть оборудованы устройст</w:t>
        <w:softHyphen/>
        <w:t>вами защитного отключения (УЗО).</w:t>
      </w:r>
    </w:p>
    <w:p>
      <w:pPr>
        <w:pStyle w:val="Normal"/>
        <w:ind w:firstLine="284"/>
        <w:jc w:val="both"/>
        <w:rPr/>
      </w:pPr>
      <w:r>
        <w:rPr/>
        <w:t>Электропроводка, монтируемая непосред</w:t>
        <w:softHyphen/>
        <w:t>ствен</w:t>
        <w:softHyphen/>
        <w:t>но по поверхности строительных конструкций или скрыто внутри них, должна быть выполнена ка</w:t>
        <w:softHyphen/>
        <w:t>белем или изолированными проводами, имею</w:t>
        <w:softHyphen/>
        <w:t>щими оболочки, не распространяющие горение. Допус</w:t>
        <w:softHyphen/>
        <w:t>кается пропускать такой провод или кабель непос</w:t>
        <w:softHyphen/>
        <w:t>редственно через конструкции дома (без исполь</w:t>
        <w:softHyphen/>
        <w:t>зования втулок или трубок).</w:t>
      </w:r>
    </w:p>
    <w:p>
      <w:pPr>
        <w:pStyle w:val="Normal"/>
        <w:ind w:firstLine="284"/>
        <w:jc w:val="both"/>
        <w:rPr>
          <w:spacing w:val="-2"/>
        </w:rPr>
      </w:pPr>
      <w:r>
        <w:rPr>
          <w:spacing w:val="-2"/>
        </w:rPr>
        <w:t>Электропечи, применяемые для парильной са</w:t>
        <w:softHyphen/>
        <w:t>уны, должны иметь автоматическую защиту и ус</w:t>
        <w:softHyphen/>
        <w:t>тройство отключения через 8 ч непрерывной работ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9</w:t>
      </w:r>
      <w:r>
        <w:rPr/>
        <w:t xml:space="preserve"> Дома высотой четыре этажа и выше не допускается возводить вне пределов радиуса выез</w:t>
        <w:softHyphen/>
        <w:t>да пожарных подразделений, имеющих в своем составе автолестниц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20</w:t>
      </w:r>
      <w:r>
        <w:rPr/>
        <w:t xml:space="preserve"> При проектировании и строительстве домов должны учитываться требования по обеспечению водой для наружного пожаротушения в соответ</w:t>
        <w:softHyphen/>
        <w:t>ствии с требованиями действующих нормативных документов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1 </w:t>
      </w:r>
      <w:r>
        <w:rPr/>
        <w:t>Территории застройки одноквартирными жилыми домами должны быть обеспечены проти</w:t>
        <w:softHyphen/>
        <w:t>вопожарным водоснабжением. При отсутствии на</w:t>
        <w:softHyphen/>
        <w:t>ружных водопроводных сетей противопожарного водоснабжения используются естественные водо</w:t>
        <w:softHyphen/>
        <w:t>источники или устраиваются пожарные водоемы. Водоемы принимаются по расчету, но не менее двух, при радиусе использования их для пожаро</w:t>
        <w:softHyphen/>
        <w:t>тушения 100 - 200 м (в зависимости от наличия мотопомп или автонасосов). Объем водоемов сле</w:t>
        <w:softHyphen/>
        <w:t xml:space="preserve">дует определять исходя из расчетных расходов и продолжительности тушения пожаров, при этом в каждом водоеме должно храниться не менее 50 % объема воды на пожаротуше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меч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Для населенных пунктов численностью до 50 человек пожарные водоемы допускается не предусматривать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 Пожарные водоемы следует устраивать не для отдельно строящихся домов, а на группу зданий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bookmarkStart w:id="8" w:name="_7_БЕЗОПАСНОСТЬ_ПРИ"/>
      <w:bookmarkEnd w:id="8"/>
      <w:r>
        <w:rPr>
          <w:b/>
          <w:bCs/>
          <w:kern w:val="2"/>
        </w:rPr>
        <w:t>7 БЕЗОПАСНОСТЬ ПРИ ПОЛЬЗОВАНИИ</w:t>
      </w:r>
    </w:p>
    <w:p>
      <w:pPr>
        <w:pStyle w:val="Normal"/>
        <w:ind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7.1</w:t>
      </w:r>
      <w:r>
        <w:rPr/>
        <w:t xml:space="preserve"> Дом должен быть запроектирован, возведен и оборудован таким образом, чтобы предупредить риск получения травм жильцами при передвижении внутри и около дома, при входе и выходе из дома, а также при пользовании его подвижными элемен</w:t>
        <w:softHyphen/>
        <w:t>тами и инженерным оборудование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2</w:t>
      </w:r>
      <w:r>
        <w:rPr/>
        <w:t xml:space="preserve"> Уклон и ширина лестничных маршей и пан</w:t>
        <w:softHyphen/>
        <w:t>дусов, высота ступеней, ширина проступей, ширина лестничных площадок, высота проходов по лест</w:t>
        <w:softHyphen/>
        <w:t>ницам, подвалу, эксплуатируемому чердаку, пере</w:t>
        <w:softHyphen/>
        <w:t>пады уровня пола, а также размеры дверных про</w:t>
        <w:softHyphen/>
        <w:t>емов должны обеспечивать удобство и без</w:t>
        <w:softHyphen/>
        <w:t>опас</w:t>
        <w:softHyphen/>
        <w:t>ность передвижения и возможность пере</w:t>
        <w:softHyphen/>
        <w:t>ме</w:t>
        <w:softHyphen/>
        <w:t>щения предметов обо</w:t>
        <w:softHyphen/>
        <w:t>рудо</w:t>
        <w:softHyphen/>
        <w:t>вания помещений дома. В необ</w:t>
        <w:softHyphen/>
        <w:t>ходимых случаях должны быть предусмотрены по</w:t>
        <w:softHyphen/>
        <w:t>ручни. Применение лестниц с разной высотой сту</w:t>
        <w:softHyphen/>
        <w:t>пеней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3</w:t>
      </w:r>
      <w:r>
        <w:rPr/>
        <w:t xml:space="preserve"> Высота ограждений лестниц, балконов, лод</w:t>
        <w:softHyphen/>
        <w:t>жий, террас, кровли и в других местах опасных перепадов высоты должна быть достаточной для предупреждения падения и быть не менее 0,9 м.</w:t>
      </w:r>
    </w:p>
    <w:p>
      <w:pPr>
        <w:pStyle w:val="Normal"/>
        <w:ind w:firstLine="284"/>
        <w:jc w:val="both"/>
        <w:rPr/>
      </w:pPr>
      <w:r>
        <w:rPr/>
        <w:t>Ограждения должны быть непрерывными, обору</w:t>
        <w:softHyphen/>
        <w:t>дованы поручнями и рассчитаны на восприятие нагрузок не менее 0,3 кН/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4</w:t>
      </w:r>
      <w:r>
        <w:rPr/>
        <w:t xml:space="preserve"> В доме и на участке следует предус</w:t>
        <w:softHyphen/>
        <w:t>мат</w:t>
        <w:softHyphen/>
        <w:t>ри</w:t>
        <w:softHyphen/>
        <w:t>вать необходимые мероприятия по защите от не</w:t>
        <w:softHyphen/>
        <w:t>санкционированного вторжения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7.5</w:t>
      </w:r>
      <w:r>
        <w:rPr>
          <w:spacing w:val="-4"/>
        </w:rPr>
        <w:t xml:space="preserve"> Конструктивные решения элементов дома (в том числе расположение пустот, способы герме</w:t>
        <w:softHyphen/>
        <w:t>ти</w:t>
        <w:softHyphen/>
        <w:t>зации мест пропуска трубопроводов через конст</w:t>
        <w:softHyphen/>
        <w:t>рукции, устройство вентиляционных отверстий и раз</w:t>
        <w:softHyphen/>
        <w:t>мещение тепловой изоляции и т.д.) должны пред</w:t>
        <w:softHyphen/>
        <w:t>усматривать защиту от проникновения гры</w:t>
        <w:softHyphen/>
        <w:t>зу</w:t>
        <w:softHyphen/>
        <w:t>н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6</w:t>
      </w:r>
      <w:r>
        <w:rPr/>
        <w:t xml:space="preserve"> Инженерные системы дома должны быть запроектированы и смонтированы с учетом требо</w:t>
        <w:softHyphen/>
        <w:t>ваний безопасности, содержащихся в соответст</w:t>
        <w:softHyphen/>
        <w:t>ву</w:t>
        <w:softHyphen/>
        <w:t>ющих нормативных документах органов государст</w:t>
        <w:softHyphen/>
        <w:t>венного надзора, и указаний инструкций заводов - изготовителей оборудования. При этом:</w:t>
      </w:r>
    </w:p>
    <w:p>
      <w:pPr>
        <w:pStyle w:val="Normal"/>
        <w:ind w:firstLine="284"/>
        <w:jc w:val="both"/>
        <w:rPr/>
      </w:pPr>
      <w:r>
        <w:rPr>
          <w:spacing w:val="-4"/>
        </w:rPr>
        <w:t>- температура поверхностей доступных частей нагревательных приборов и подающих трубопро</w:t>
        <w:softHyphen/>
        <w:t xml:space="preserve">водов отопления не должна превышать 90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. Для приборов с температурой нагре</w:t>
        <w:softHyphen/>
        <w:t>ва</w:t>
        <w:softHyphen/>
        <w:t>тельной поверх</w:t>
        <w:softHyphen/>
        <w:t xml:space="preserve">ности более 75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 необходимо предусматривать за</w:t>
        <w:softHyphen/>
        <w:t>щитные ограждения. Тем</w:t>
        <w:softHyphen/>
        <w:t>пература поверхностей других трубопроводов и дымоходов не должна пре</w:t>
        <w:softHyphen/>
        <w:t xml:space="preserve">вышать 40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;</w:t>
      </w:r>
    </w:p>
    <w:p>
      <w:pPr>
        <w:pStyle w:val="Normal"/>
        <w:ind w:firstLine="284"/>
        <w:jc w:val="both"/>
        <w:rPr/>
      </w:pPr>
      <w:r>
        <w:rPr/>
        <w:t>- температура горячего воздуха на расстоянии 10 см от выпускного отверстия приборов воздуш</w:t>
        <w:softHyphen/>
        <w:t xml:space="preserve">ного отопления не должна превышать 7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spacing w:val="-4"/>
        </w:rPr>
        <w:t xml:space="preserve">- температура горячей воды в системе горячего водоснабжения не должна превышать 60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7</w:t>
      </w:r>
      <w:r>
        <w:rPr/>
        <w:t xml:space="preserve"> Агрегаты и приборы (например, газовые во</w:t>
        <w:softHyphen/>
        <w:t>донагреватели), смещение которых может привести к пожару или взрыву, в доме, возведенном в сейс</w:t>
        <w:softHyphen/>
        <w:t>мическом районе, должны быть надежно зак</w:t>
        <w:softHyphen/>
        <w:t>реп</w:t>
        <w:softHyphen/>
        <w:t>лены.</w:t>
      </w:r>
    </w:p>
    <w:p>
      <w:pPr>
        <w:pStyle w:val="Normal"/>
        <w:keepNext w:val="true"/>
        <w:numPr>
          <w:ilvl w:val="0"/>
          <w:numId w:val="0"/>
        </w:numPr>
        <w:ind w:firstLine="284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9" w:name="_8_ОБЕСПЕЧЕНИЕ_САНИТАРНО-"/>
      <w:bookmarkStart w:id="10" w:name="_8_ОБЕСПЕЧЕНИЕ_САНИТАРНО-"/>
      <w:bookmarkEnd w:id="10"/>
    </w:p>
    <w:p>
      <w:pPr>
        <w:pStyle w:val="Normal"/>
        <w:keepNext w:val="true"/>
        <w:numPr>
          <w:ilvl w:val="0"/>
          <w:numId w:val="0"/>
        </w:numPr>
        <w:ind w:left="28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8 ОБЕСПЕЧЕНИЕ САНИТАРНО-ЭПИДЕМИОЛОГИЧЕСКИХ ТРЕБОВАНИЙ</w:t>
      </w:r>
    </w:p>
    <w:p>
      <w:pPr>
        <w:pStyle w:val="Normal"/>
        <w:ind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8.1</w:t>
      </w:r>
      <w:r>
        <w:rPr/>
        <w:t xml:space="preserve"> При проектировании и строительстве домов должны быть предусмотрены установленные насто</w:t>
        <w:softHyphen/>
        <w:t>ящими нормами и правилами меры, обеспе</w:t>
        <w:softHyphen/>
        <w:t>чи</w:t>
        <w:softHyphen/>
        <w:t>ва</w:t>
        <w:softHyphen/>
        <w:t>ющие выполнение санитарно-эпидемиоло</w:t>
        <w:softHyphen/>
        <w:t>гических требований по охране здоровья людей и окру</w:t>
        <w:softHyphen/>
        <w:t>жа</w:t>
        <w:softHyphen/>
        <w:t>ющей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2</w:t>
      </w:r>
      <w:r>
        <w:rPr/>
        <w:t xml:space="preserve"> Система отопления и ограждающие конст</w:t>
        <w:softHyphen/>
        <w:t>рукции дома должны быть рассчитаны на обеспе</w:t>
        <w:softHyphen/>
        <w:t>чение в помещениях дома в течение отопительного периода при расчетных параметрах наружного воз</w:t>
        <w:softHyphen/>
        <w:t>духа для соответствующих районов строи</w:t>
        <w:softHyphen/>
        <w:t>тель</w:t>
        <w:softHyphen/>
        <w:t>ства температуры внутреннего воздуха в допус</w:t>
        <w:softHyphen/>
        <w:t>тимых пределах, установленных действующими норма</w:t>
        <w:softHyphen/>
        <w:t>тив</w:t>
        <w:softHyphen/>
        <w:t xml:space="preserve">ными документами, но не ниже 20 </w:t>
      </w:r>
      <w:r>
        <w:rPr>
          <w:rFonts w:eastAsia="Symbol" w:cs="Symbol" w:ascii="Symbol" w:hAnsi="Symbol"/>
        </w:rPr>
        <w:t>°</w:t>
      </w:r>
      <w:r>
        <w:rPr/>
        <w:t>С для всех по</w:t>
        <w:softHyphen/>
        <w:t>ме</w:t>
        <w:softHyphen/>
        <w:t>щений с постоянным пребыванием людей, а в кух</w:t>
        <w:softHyphen/>
        <w:t xml:space="preserve">нях и уборных - 18 </w:t>
      </w:r>
      <w:r>
        <w:rPr>
          <w:rFonts w:eastAsia="Symbol" w:cs="Symbol" w:ascii="Symbol" w:hAnsi="Symbol"/>
        </w:rPr>
        <w:t>°</w:t>
      </w:r>
      <w:r>
        <w:rPr/>
        <w:t xml:space="preserve">С, в ванных и душевых - 24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ри устройстве в доме системы воздушного отопления с принудительной подачей воздуха в холодный период года эта система должна быть рассчитана на обеспечение в помещениях дома оптимальных значений параметров микроклимата (температура, относительная влажность и скорость движения воздуха, результирующая температура помещения). При устройстве системы кондици</w:t>
        <w:softHyphen/>
        <w:t>они</w:t>
        <w:softHyphen/>
        <w:t>рования воздуха оптимальные параметры должны обеспечиваться и в теплый период год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3</w:t>
      </w:r>
      <w:r>
        <w:rPr/>
        <w:t xml:space="preserve"> Система вентиляции должна поддерживать чистоту (качество) воздуха в помещениях в соот</w:t>
        <w:softHyphen/>
        <w:t>ветствии с санитарными требованиями и равно</w:t>
        <w:softHyphen/>
        <w:t>мерность его поступления и рас</w:t>
        <w:softHyphen/>
        <w:t>про</w:t>
        <w:softHyphen/>
        <w:t>странения. Вен</w:t>
        <w:softHyphen/>
        <w:t>тиляция может быть;</w:t>
      </w:r>
    </w:p>
    <w:p>
      <w:pPr>
        <w:pStyle w:val="Normal"/>
        <w:ind w:firstLine="284"/>
        <w:jc w:val="both"/>
        <w:rPr/>
      </w:pPr>
      <w:r>
        <w:rPr/>
        <w:t>- с естественным побуждением удаления воз</w:t>
        <w:softHyphen/>
        <w:t>духа через вентиляционные каналы;</w:t>
      </w:r>
    </w:p>
    <w:p>
      <w:pPr>
        <w:pStyle w:val="Normal"/>
        <w:ind w:firstLine="284"/>
        <w:jc w:val="both"/>
        <w:rPr/>
      </w:pPr>
      <w:r>
        <w:rPr/>
        <w:t>- с механическим побуждением притока и уда</w:t>
        <w:softHyphen/>
        <w:t>ления воздуха, в том числе совмещенная с воз</w:t>
        <w:softHyphen/>
        <w:t>душным отоплением;</w:t>
      </w:r>
    </w:p>
    <w:p>
      <w:pPr>
        <w:pStyle w:val="Normal"/>
        <w:ind w:firstLine="284"/>
        <w:jc w:val="both"/>
        <w:rPr/>
      </w:pPr>
      <w:r>
        <w:rPr/>
        <w:t>- комбинированная с естественным притоком и удалением воздуха через вентиляционные каналы с частичным использованием механического побуж</w:t>
        <w:softHyphen/>
        <w:t>дения.</w:t>
      </w:r>
    </w:p>
    <w:p>
      <w:pPr>
        <w:pStyle w:val="Normal"/>
        <w:ind w:firstLine="284"/>
        <w:jc w:val="both"/>
        <w:rPr/>
      </w:pPr>
      <w:r>
        <w:rPr/>
        <w:t>Удаление воздуха следует предусматривать из кухни, уборной, ванны, сушильного шкафа, и при необходимости - из других помещений дома.</w:t>
      </w:r>
    </w:p>
    <w:p>
      <w:pPr>
        <w:pStyle w:val="Normal"/>
        <w:ind w:firstLine="284"/>
        <w:jc w:val="both"/>
        <w:rPr/>
      </w:pPr>
      <w:r>
        <w:rPr/>
        <w:t>Воздух из помещений, в которых могут быть вредные вещества или неприятные запахи, должен удаляться непосредственно наружу и не попадать в другие помещения, в том числе через венти</w:t>
        <w:softHyphen/>
        <w:t>ля</w:t>
        <w:softHyphen/>
        <w:t>ционные каналы.</w:t>
      </w:r>
    </w:p>
    <w:p>
      <w:pPr>
        <w:pStyle w:val="Normal"/>
        <w:ind w:firstLine="284"/>
        <w:jc w:val="both"/>
        <w:rPr/>
      </w:pPr>
      <w:r>
        <w:rPr/>
        <w:t>Для обеспечения естественной вентиляции дол</w:t>
        <w:softHyphen/>
        <w:t>жна быть предусмотрена возможность провет</w:t>
        <w:softHyphen/>
        <w:t>ри</w:t>
        <w:softHyphen/>
        <w:t>вания помещений дома через регулируемые фор</w:t>
        <w:softHyphen/>
        <w:t>точки, фрамуги, клапаны и д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4</w:t>
      </w:r>
      <w:r>
        <w:rPr/>
        <w:t xml:space="preserve"> Минимальная производительность системы вентиляции дома в режиме обслуживания должна определяться из расчета не менее однократного обмена объема воздуха в течение одного часа в помещениях с постоянным пребыванием людей. Из кухни в режиме обслуживания должно удаляться не менее 60 м</w:t>
      </w:r>
      <w:r>
        <w:rPr>
          <w:vertAlign w:val="superscript"/>
        </w:rPr>
        <w:t>3</w:t>
      </w:r>
      <w:r>
        <w:rPr/>
        <w:t xml:space="preserve"> воздуха в час, из ванны, уборной - 25 м</w:t>
      </w:r>
      <w:r>
        <w:rPr>
          <w:vertAlign w:val="superscript"/>
        </w:rPr>
        <w:t>3</w:t>
      </w:r>
      <w:r>
        <w:rPr/>
        <w:t xml:space="preserve"> воздуха в час.</w:t>
      </w:r>
    </w:p>
    <w:p>
      <w:pPr>
        <w:pStyle w:val="Normal"/>
        <w:ind w:firstLine="284"/>
        <w:jc w:val="both"/>
        <w:rPr/>
      </w:pPr>
      <w:r>
        <w:rPr/>
        <w:t>Кратность воздухообмена в других помещениях, а также во всех вентилируемых помещениях в нерабочем режиме должна составлять не менее 0,2 объема помещения в час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5</w:t>
      </w:r>
      <w:r>
        <w:rPr/>
        <w:t xml:space="preserve"> При использовании для теплоснабжения зда</w:t>
        <w:softHyphen/>
        <w:t>ния теплогенераторов, потребляющих воздух для горения из помещения, в котором они установлены, система вентиляции не должна допускать внутри помещения разрежения, влияющего на работу ды</w:t>
        <w:softHyphen/>
        <w:t>моудаления и систем вентиляции в других поме</w:t>
        <w:softHyphen/>
        <w:t>щениях. Она должна обеспечивать приток воздуха в объеме не менее объема, требуемого для полного сгорания топлива и вентиляции помещения. Воздух должен подаваться по возможности близко к теп</w:t>
        <w:softHyphen/>
        <w:t>логенератору.</w:t>
      </w:r>
    </w:p>
    <w:p>
      <w:pPr>
        <w:pStyle w:val="Normal"/>
        <w:ind w:firstLine="284"/>
        <w:jc w:val="both"/>
        <w:rPr/>
      </w:pPr>
      <w:r>
        <w:rPr/>
        <w:t>При использовании для теплоснабжения здания теплогенераторов с герметичными камерами сго</w:t>
        <w:softHyphen/>
        <w:t>ра</w:t>
        <w:softHyphen/>
        <w:t>ния, воздух для горения должен подаваться по воздуховоду непосредственно снаружи зд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6</w:t>
      </w:r>
      <w:r>
        <w:rPr/>
        <w:t xml:space="preserve"> Используемые при строительстве материалы и изделия должны быть разрешены для применения органами здравоохранения Республики Казахста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7</w:t>
      </w:r>
      <w:r>
        <w:rPr/>
        <w:t xml:space="preserve"> При строительстве домов на участках, где по данным инженерно-экологических изысканий име</w:t>
        <w:softHyphen/>
        <w:t>ются выделения почвенных газов (радона, метана, торина), должны быть приняты меры по изоляции соприкасающихся с грунтом полов и стен подвалов, чтобы воспрепятствовать проникновению почвен</w:t>
        <w:softHyphen/>
        <w:t>ного газа из грунта в дом, и другие меры, спо</w:t>
        <w:softHyphen/>
        <w:t>собствующие снижению его концентрации в соот</w:t>
        <w:softHyphen/>
        <w:t>ветствии с требованиями санитарных нор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8</w:t>
      </w:r>
      <w:r>
        <w:rPr/>
        <w:t xml:space="preserve"> Звукоизоляция наружных и внутренних ог</w:t>
        <w:softHyphen/>
        <w:t>раждающих конструкций жилых помещений, воз</w:t>
        <w:softHyphen/>
        <w:t>духоводов и трубопроводов должна обес</w:t>
        <w:softHyphen/>
        <w:t>печивать снижение звукового давления от внешних источ</w:t>
        <w:softHyphen/>
        <w:t>ников шума, а также от шума оборудования инже</w:t>
        <w:softHyphen/>
        <w:t>нерных систем до уровня, не превышающего до</w:t>
        <w:softHyphen/>
        <w:t>пускаемого по действующим нормативным доку</w:t>
        <w:softHyphen/>
        <w:t>ментам.</w:t>
      </w:r>
    </w:p>
    <w:p>
      <w:pPr>
        <w:pStyle w:val="Normal"/>
        <w:ind w:firstLine="284"/>
        <w:jc w:val="both"/>
        <w:rPr/>
      </w:pPr>
      <w:r>
        <w:rPr/>
        <w:t>Стены, разделяющие жилые блоки блокиро</w:t>
        <w:softHyphen/>
        <w:t>ван</w:t>
        <w:softHyphen/>
        <w:t>ного дома, должны иметь индекс изоляции воздуш</w:t>
        <w:softHyphen/>
        <w:t>ного шума не ниже 50 дБ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9</w:t>
      </w:r>
      <w:r>
        <w:rPr/>
        <w:t xml:space="preserve"> Естественное освещение должно быть обес</w:t>
        <w:softHyphen/>
        <w:t>печено в жилых комнатах и кухне. Отношение площади световых проемов к площади пола жилых помещений и кухонь должно быть не менее 1:8. Для помещений, размещенных в мансардных этажах допускается принимать это отношение не менее 1:10.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  <w:t>Необходимость естественного освещения для встроенных помещений общественного назначения устанавливается по СНиП РК 3.02-02-2001. Уровень естественного освещения этих помещений должен соответствовать требованиям СНиП РК 2.04-05-2002*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10</w:t>
      </w:r>
      <w:r>
        <w:rPr/>
        <w:t xml:space="preserve"> Ограждающие конструкции дома должны иметь теплоизоляцию, воздухоизоляцию от проник</w:t>
        <w:softHyphen/>
        <w:t>новения наружного холодного воздуха и парои</w:t>
        <w:softHyphen/>
        <w:t>зо</w:t>
        <w:softHyphen/>
        <w:t>ляцию от диффузии водяного пара из внутренних помещений, обеспечивающие:</w:t>
      </w:r>
    </w:p>
    <w:p>
      <w:pPr>
        <w:pStyle w:val="Normal"/>
        <w:ind w:firstLine="284"/>
        <w:jc w:val="both"/>
        <w:rPr>
          <w:spacing w:val="-4"/>
        </w:rPr>
      </w:pPr>
      <w:r>
        <w:rPr>
          <w:spacing w:val="-4"/>
        </w:rPr>
        <w:t>- необходимую температуру на внутренних поверх</w:t>
        <w:softHyphen/>
        <w:t>ностях конструкций и отсутствие конденсации влаги внутри помещений;</w:t>
      </w:r>
    </w:p>
    <w:p>
      <w:pPr>
        <w:pStyle w:val="Normal"/>
        <w:ind w:firstLine="284"/>
        <w:jc w:val="both"/>
        <w:rPr/>
      </w:pPr>
      <w:r>
        <w:rPr/>
        <w:t>- предотвращение накопления влаги в конструк</w:t>
        <w:softHyphen/>
        <w:t>циях.</w:t>
      </w:r>
    </w:p>
    <w:p>
      <w:pPr>
        <w:pStyle w:val="Normal"/>
        <w:ind w:firstLine="284"/>
        <w:jc w:val="both"/>
        <w:rPr/>
      </w:pPr>
      <w:r>
        <w:rPr>
          <w:spacing w:val="-4"/>
        </w:rPr>
        <w:t>Разница температур внутреннего воздуха и внут</w:t>
        <w:softHyphen/>
        <w:t>ренней поверхности конструкций наружных стен при расчетной температуре внутреннего воздуха не дол</w:t>
        <w:softHyphen/>
        <w:t xml:space="preserve">жна превышать 4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 xml:space="preserve">С, а для конструкций пола первого этажа - 2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. Температура внутренней повер</w:t>
        <w:softHyphen/>
        <w:t xml:space="preserve">хности конструктивных элементов окон не должна быть ниже 3 </w:t>
      </w:r>
      <w:r>
        <w:rPr>
          <w:rFonts w:eastAsia="Symbol" w:cs="Symbol" w:ascii="Symbol" w:hAnsi="Symbol"/>
          <w:spacing w:val="-4"/>
        </w:rPr>
        <w:t>°</w:t>
      </w:r>
      <w:r>
        <w:rPr>
          <w:spacing w:val="-4"/>
        </w:rPr>
        <w:t>С при расчетной температуре наруж</w:t>
        <w:softHyphen/>
        <w:t>ного воздуха.</w:t>
      </w:r>
    </w:p>
    <w:p>
      <w:pPr>
        <w:pStyle w:val="Normal"/>
        <w:ind w:firstLine="284"/>
        <w:jc w:val="both"/>
        <w:rPr/>
      </w:pPr>
      <w:r>
        <w:rPr/>
        <w:t>Помещения дома должны быть защищены от проникновения дождевой, талой, грунтовой воды и бытовых утечек вод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11</w:t>
      </w:r>
      <w:r>
        <w:rPr/>
        <w:t xml:space="preserve"> Снабжение дома питьевой водой должно быть предусмотрено от централизованной сети во</w:t>
        <w:softHyphen/>
        <w:t>доснабжения населенного пункта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индивидуальные и коллективные источники водо</w:t>
        <w:softHyphen/>
        <w:t>снаб</w:t>
        <w:softHyphen/>
        <w:t>жения из под</w:t>
        <w:softHyphen/>
        <w:t>земных водоносных горизонтов или из водоемов из расчета суточного расхода хозяйственно-питьевой воды не менее 60 л на человека. В районах с ограниченными водными ресурсами расчетный су</w:t>
        <w:softHyphen/>
        <w:t>точный расход воды допускается уменьшать по сог</w:t>
        <w:softHyphen/>
        <w:t>ла</w:t>
        <w:softHyphen/>
        <w:t>сованию с местными органами санитарно-эпидемиологического надзора. Качество питьевой воды должно соответствовать гигиеническим нор</w:t>
        <w:softHyphen/>
        <w:t>мативам, утвержденным органами здра</w:t>
        <w:softHyphen/>
        <w:t>воохранения Республики Казахста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12</w:t>
      </w:r>
      <w:r>
        <w:rPr/>
        <w:t xml:space="preserve"> Для удаления сточных вод должна быть предусмотрена система канализации - централи</w:t>
        <w:softHyphen/>
        <w:t>зованная, локальная или индивидуальная, в том числе выгребная, поглощающая или с санитарной индивидуальной биообработкой.</w:t>
      </w:r>
    </w:p>
    <w:p>
      <w:pPr>
        <w:pStyle w:val="Normal"/>
        <w:ind w:firstLine="284"/>
        <w:jc w:val="both"/>
        <w:rPr/>
      </w:pPr>
      <w:r>
        <w:rPr/>
        <w:t>Сбор и удаление твердых бытовых отходов и отходов от эксплуатации помещений общественного назначения должны быть организованы в соот</w:t>
        <w:softHyphen/>
        <w:t>ветствии с правилами эксплуатации жилищного фонда, принятыми местными органами власти.</w:t>
      </w:r>
    </w:p>
    <w:p>
      <w:pPr>
        <w:pStyle w:val="Normal"/>
        <w:ind w:firstLine="284"/>
        <w:jc w:val="both"/>
        <w:rPr/>
      </w:pPr>
      <w:r>
        <w:rPr/>
        <w:t>Сточные воды и твердые отходы должны уда</w:t>
        <w:softHyphen/>
        <w:t>ляться без загрязнения территории и водоносных горизонтов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1" w:name="_9_ЭНЕРГОСБЕРЕЖЕНИЕ"/>
      <w:bookmarkStart w:id="12" w:name="_9_ЭНЕРГОСБЕРЕЖЕНИЕ"/>
      <w:bookmarkEnd w:id="12"/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9 ЭНЕРГОСБЕРЕЖЕНИЕ</w:t>
      </w:r>
    </w:p>
    <w:p>
      <w:pPr>
        <w:pStyle w:val="Normal"/>
        <w:ind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9.1</w:t>
      </w:r>
      <w:r>
        <w:rPr/>
        <w:t xml:space="preserve"> Дом должен быть запроектирован и возведен таким образом, чтобы при выполнении уста</w:t>
        <w:softHyphen/>
        <w:t>нов</w:t>
        <w:softHyphen/>
        <w:t>ленных требований к внутреннему микроклимату помещений и другим условиям проживания обес</w:t>
        <w:softHyphen/>
        <w:t>печивалось эффективное и экономное расхо</w:t>
        <w:softHyphen/>
        <w:t>до</w:t>
        <w:softHyphen/>
        <w:t>ва</w:t>
        <w:softHyphen/>
        <w:t>ние невозобновляемых энергетических ресурсов при его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</w:t>
      </w:r>
      <w:r>
        <w:rPr/>
        <w:t xml:space="preserve"> Соблюдение требований, касающихся норм по энергосбережению, оценивают или по харак</w:t>
        <w:softHyphen/>
        <w:t>те</w:t>
        <w:softHyphen/>
        <w:t>ристикам основных элементов дома - строительных конструкций и инженерных систем, или по комп</w:t>
        <w:softHyphen/>
        <w:t>лексному показателю удельного расхода энергии на отопление дом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3</w:t>
      </w:r>
      <w:r>
        <w:rPr/>
        <w:t xml:space="preserve"> При оценке энергоэффективности дома по характеристикам его строительных конструкций и инженерных систем требования настоящих норм считаются выполненными, если соблюдены следу</w:t>
        <w:softHyphen/>
        <w:t>ющие условия:</w:t>
      </w:r>
    </w:p>
    <w:p>
      <w:pPr>
        <w:pStyle w:val="Normal"/>
        <w:ind w:firstLine="284"/>
        <w:jc w:val="both"/>
        <w:rPr/>
      </w:pPr>
      <w:r>
        <w:rPr/>
        <w:t>- приведенное сопротивление теплопередаче и воздухопроницаемость ограждающих конструкций не ниже требуемых в соответствии с действующими нормативными документами;</w:t>
      </w:r>
    </w:p>
    <w:p>
      <w:pPr>
        <w:pStyle w:val="Normal"/>
        <w:ind w:firstLine="284"/>
        <w:jc w:val="both"/>
        <w:rPr/>
      </w:pPr>
      <w:r>
        <w:rPr/>
        <w:t>- системы отопления, вентиляции, кондици</w:t>
        <w:softHyphen/>
        <w:t>о</w:t>
        <w:softHyphen/>
        <w:t>ни</w:t>
        <w:softHyphen/>
        <w:t>рования воздуха и горячего водоснабжения име</w:t>
        <w:softHyphen/>
        <w:t>ют автоматическое или ручное регулирование;</w:t>
      </w:r>
    </w:p>
    <w:p>
      <w:pPr>
        <w:pStyle w:val="Normal"/>
        <w:ind w:firstLine="284"/>
        <w:jc w:val="both"/>
        <w:rPr/>
      </w:pPr>
      <w:r>
        <w:rPr/>
        <w:t>- инженерные системы дома при централи</w:t>
        <w:softHyphen/>
        <w:t>зо</w:t>
        <w:softHyphen/>
        <w:t>ванном снабжении оснащены приборами учета теп</w:t>
        <w:softHyphen/>
        <w:t>ловой энергии, холодной и горячей воды, электро</w:t>
        <w:softHyphen/>
        <w:t>энергии и газа.</w:t>
      </w:r>
    </w:p>
    <w:p>
      <w:pPr>
        <w:pStyle w:val="Normal"/>
        <w:ind w:firstLine="284"/>
        <w:jc w:val="both"/>
        <w:rPr/>
      </w:pPr>
      <w:bookmarkStart w:id="13" w:name="p94"/>
      <w:r>
        <w:rPr>
          <w:b/>
          <w:bCs/>
          <w:spacing w:val="-4"/>
        </w:rPr>
        <w:t>9.4</w:t>
      </w:r>
      <w:r>
        <w:rPr>
          <w:spacing w:val="-4"/>
        </w:rPr>
        <w:t xml:space="preserve"> </w:t>
      </w:r>
      <w:bookmarkEnd w:id="13"/>
      <w:r>
        <w:rPr>
          <w:spacing w:val="-4"/>
        </w:rPr>
        <w:t>При оценке энергоэффективности дома по комплексному показателю удельного расхода энер</w:t>
        <w:softHyphen/>
        <w:t>гии на его отопление требования настоящих норм счи</w:t>
        <w:softHyphen/>
        <w:t xml:space="preserve">таются выполненными, если расчетное значение удельного расхода энергии </w:t>
      </w:r>
      <w:r>
        <w:rPr>
          <w:i/>
          <w:iCs/>
          <w:spacing w:val="-4"/>
          <w:lang w:val="en-US"/>
        </w:rPr>
        <w:t>q</w:t>
      </w:r>
      <w:r>
        <w:rPr>
          <w:spacing w:val="-4"/>
        </w:rPr>
        <w:t xml:space="preserve"> для поддержания в доме нормируемых параметров микроклимата и качества воздуха не превышает максимально допустимого нор</w:t>
        <w:softHyphen/>
        <w:t xml:space="preserve">мативного значения </w:t>
      </w:r>
      <w:r>
        <w:rPr>
          <w:b/>
          <w:i/>
          <w:spacing w:val="-4"/>
          <w:lang w:val="en-US"/>
        </w:rPr>
        <w:t>q</w:t>
      </w:r>
      <w:r>
        <w:rPr>
          <w:b/>
          <w:i/>
          <w:spacing w:val="-4"/>
          <w:vertAlign w:val="subscript"/>
          <w:lang w:val="en-US"/>
        </w:rPr>
        <w:t xml:space="preserve">mp </w:t>
      </w:r>
      <w:r>
        <w:rPr>
          <w:b/>
          <w:i/>
          <w:spacing w:val="-4"/>
        </w:rPr>
        <w:t>,</w:t>
      </w:r>
      <w:r>
        <w:rPr>
          <w:spacing w:val="-4"/>
        </w:rPr>
        <w:t xml:space="preserve"> приве</w:t>
        <w:softHyphen/>
        <w:t xml:space="preserve">денного в </w:t>
      </w:r>
      <w:r>
        <w:fldChar w:fldCharType="begin"/>
      </w:r>
      <w:r>
        <w:rPr>
          <w:rStyle w:val="InternetLink"/>
          <w:spacing w:val="-4"/>
        </w:rPr>
        <w:instrText xml:space="preserve"> HYPERLINK "../../C:%5CProgram%20Files%5CKAZGOR%5CDEREK%5C372ca25e-70dc-4bd9-a895-ff34f7326403%5C24190enc.htm" \l "t1%23t1"</w:instrText>
      </w:r>
      <w:r>
        <w:rPr>
          <w:rStyle w:val="InternetLink"/>
          <w:spacing w:val="-4"/>
        </w:rPr>
        <w:fldChar w:fldCharType="separate"/>
      </w:r>
      <w:r>
        <w:rPr>
          <w:rStyle w:val="InternetLink"/>
          <w:spacing w:val="-4"/>
        </w:rPr>
        <w:t>таблице 1</w:t>
      </w:r>
      <w:r>
        <w:rPr>
          <w:rStyle w:val="InternetLink"/>
          <w:spacing w:val="-4"/>
        </w:rPr>
        <w:fldChar w:fldCharType="end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14" w:name="t1"/>
      <w:bookmarkStart w:id="15" w:name="t1"/>
      <w:bookmarkEnd w:id="15"/>
    </w:p>
    <w:p>
      <w:pPr>
        <w:pStyle w:val="Normal"/>
        <w:ind w:firstLine="284"/>
        <w:jc w:val="both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834"/>
        <w:gridCol w:w="1459"/>
        <w:gridCol w:w="1459"/>
        <w:gridCol w:w="1459"/>
        <w:gridCol w:w="1428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отапливаемых помещений дома,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аксимально допустимое нормативное значение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i/>
                <w:sz w:val="22"/>
                <w:szCs w:val="22"/>
                <w:vertAlign w:val="subscript"/>
                <w:lang w:val="en-US"/>
              </w:rPr>
              <w:t>mp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удельного расхода тепловой энергии на отопление дома, кДж/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°</w:t>
            </w:r>
            <w:r>
              <w:rPr>
                <w:bCs/>
                <w:sz w:val="22"/>
                <w:szCs w:val="22"/>
              </w:rPr>
              <w:t>С сут), для дома с числом этажей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и более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и промежуточных значениях площади отапливаемых помещений дома в интервале 60 -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начения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i/>
                <w:sz w:val="22"/>
                <w:szCs w:val="22"/>
                <w:vertAlign w:val="subscript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 должны определяться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-2"/>
        </w:rPr>
      </w:pPr>
      <w:r>
        <w:rPr>
          <w:spacing w:val="-2"/>
        </w:rPr>
        <w:t>При этом инженерные системы дома должны иметь автоматическое или ручное регулирование и при централизованном снабжении должны быть оснащены приборами учета расхода теплоты, хо</w:t>
        <w:softHyphen/>
        <w:t>лодной и горячей воды, электроэнергии и газа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2"/>
        </w:rPr>
        <w:t>9.5</w:t>
      </w:r>
      <w:r>
        <w:rPr>
          <w:spacing w:val="-2"/>
        </w:rPr>
        <w:t xml:space="preserve"> Расчетное значение удельного расхода теп</w:t>
        <w:softHyphen/>
        <w:t xml:space="preserve">ловой энергии на отопление запроектированного дома </w:t>
      </w:r>
      <w:r>
        <w:rPr>
          <w:b/>
          <w:i/>
          <w:iCs/>
          <w:spacing w:val="-2"/>
          <w:lang w:val="en-US"/>
        </w:rPr>
        <w:t>q</w:t>
      </w:r>
      <w:r>
        <w:rPr>
          <w:spacing w:val="-2"/>
        </w:rPr>
        <w:t xml:space="preserve"> определяют как сумму теплопотерь через ограждающие конструкции и с уходящим воздухом через систему вентиляции за отопительный период, отнесенную к 1 м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площади отапливаемых поме</w:t>
        <w:softHyphen/>
        <w:t>ще</w:t>
        <w:softHyphen/>
        <w:t>ний дома и числу градусо-суток отопительного пе</w:t>
        <w:softHyphen/>
        <w:t>риод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6</w:t>
      </w:r>
      <w:r>
        <w:rPr/>
        <w:t xml:space="preserve"> В целях достижения оптимальных технико-экономических характеристик дома и дальнейшего сокращения удельного расхода энергии на ото</w:t>
        <w:softHyphen/>
        <w:t>пление предусматривают:</w:t>
      </w:r>
    </w:p>
    <w:p>
      <w:pPr>
        <w:pStyle w:val="Normal"/>
        <w:ind w:firstLine="284"/>
        <w:jc w:val="both"/>
        <w:rPr/>
      </w:pPr>
      <w:r>
        <w:rPr/>
        <w:t>- объемно-планировочные решения дома, обес</w:t>
        <w:softHyphen/>
        <w:t>печивающие улучшение показателей его компакт</w:t>
        <w:softHyphen/>
        <w:t>ности;</w:t>
      </w:r>
    </w:p>
    <w:p>
      <w:pPr>
        <w:pStyle w:val="Normal"/>
        <w:ind w:firstLine="284"/>
        <w:jc w:val="both"/>
        <w:rPr/>
      </w:pPr>
      <w:r>
        <w:rPr/>
        <w:t>- наиболее рациональную ориентацию дома и его помещений по отношению к странам света с учетом преобладающих направлений холодного ветра и потоков солнечной радиации;</w:t>
      </w:r>
    </w:p>
    <w:p>
      <w:pPr>
        <w:pStyle w:val="Normal"/>
        <w:ind w:firstLine="284"/>
        <w:jc w:val="both"/>
        <w:rPr/>
      </w:pPr>
      <w:r>
        <w:rPr/>
        <w:t>- применение эффективного инженерного обору</w:t>
        <w:softHyphen/>
        <w:t>дования соответствующего номен</w:t>
        <w:softHyphen/>
        <w:t>кла</w:t>
        <w:softHyphen/>
        <w:t>турного ряда с повышенным КПД;</w:t>
      </w:r>
    </w:p>
    <w:p>
      <w:pPr>
        <w:pStyle w:val="Normal"/>
        <w:ind w:firstLine="284"/>
        <w:jc w:val="both"/>
        <w:rPr/>
      </w:pPr>
      <w:r>
        <w:rPr/>
        <w:t>- утилизацию теплоты отходящего воздуха, сточ</w:t>
        <w:softHyphen/>
        <w:t>ных вод, использование возобновляемых источ</w:t>
        <w:softHyphen/>
        <w:t>ни</w:t>
        <w:softHyphen/>
        <w:t>ков солнечной энергии, ветра и т.д.</w:t>
      </w:r>
    </w:p>
    <w:p>
      <w:pPr>
        <w:pStyle w:val="Normal"/>
        <w:ind w:firstLine="284"/>
        <w:jc w:val="both"/>
        <w:rPr/>
      </w:pPr>
      <w:r>
        <w:rPr>
          <w:spacing w:val="-4"/>
        </w:rPr>
        <w:t>Если в результате проведения указанных меро</w:t>
        <w:softHyphen/>
        <w:t>приятий соблюдение условий п.</w:t>
      </w:r>
      <w:r>
        <w:fldChar w:fldCharType="begin"/>
      </w:r>
      <w:r>
        <w:rPr>
          <w:rStyle w:val="InternetLink"/>
          <w:spacing w:val="-4"/>
        </w:rPr>
        <w:instrText xml:space="preserve"> HYPERLINK "../../C:%5CProgram%20Files%5CKAZGOR%5CDEREK%5C372ca25e-70dc-4bd9-a895-ff34f7326403%5C24190enc.htm" \l "p94%23p94"</w:instrText>
      </w:r>
      <w:r>
        <w:rPr>
          <w:rStyle w:val="InternetLink"/>
          <w:spacing w:val="-4"/>
        </w:rPr>
        <w:fldChar w:fldCharType="separate"/>
      </w:r>
      <w:r>
        <w:rPr>
          <w:rStyle w:val="InternetLink"/>
          <w:spacing w:val="-4"/>
        </w:rPr>
        <w:t>9.4</w:t>
      </w:r>
      <w:r>
        <w:rPr>
          <w:rStyle w:val="InternetLink"/>
          <w:spacing w:val="-4"/>
        </w:rPr>
        <w:fldChar w:fldCharType="end"/>
      </w:r>
      <w:r>
        <w:rPr>
          <w:spacing w:val="-4"/>
        </w:rPr>
        <w:t xml:space="preserve"> обес</w:t>
        <w:softHyphen/>
        <w:t>печивается при меньших значениях сопротивления теплопе</w:t>
        <w:softHyphen/>
        <w:t>редаче ограждающих конструкций, чем требуемые нормативными документами по тепловой защите зданий, то допускается снижать величину сопро</w:t>
        <w:softHyphen/>
        <w:t>тив</w:t>
        <w:softHyphen/>
        <w:t>ления теплопередаче стен по сравнению с тре</w:t>
        <w:softHyphen/>
        <w:t>бу</w:t>
        <w:softHyphen/>
        <w:t>ем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7</w:t>
      </w:r>
      <w:r>
        <w:rPr/>
        <w:t xml:space="preserve"> В зависимости от отношения максимально допустимого нормативного значения удельного рас</w:t>
        <w:softHyphen/>
        <w:t xml:space="preserve">хода тепловой энергии на отопление дома к расчетному </w:t>
      </w:r>
      <w:r>
        <w:rPr>
          <w:i/>
          <w:iCs/>
        </w:rPr>
        <w:t>(</w:t>
      </w:r>
      <w:r>
        <w:rPr>
          <w:b/>
          <w:i/>
          <w:iCs/>
        </w:rPr>
        <w:t xml:space="preserve">К = </w:t>
      </w:r>
      <w:r>
        <w:rPr>
          <w:b/>
          <w:i/>
          <w:iCs/>
          <w:lang w:val="en-US"/>
        </w:rPr>
        <w:t>q</w:t>
      </w:r>
      <w:r>
        <w:rPr>
          <w:b/>
          <w:i/>
          <w:iCs/>
          <w:vertAlign w:val="subscript"/>
          <w:lang w:val="en-US"/>
        </w:rPr>
        <w:t>mp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 xml:space="preserve">/ </w:t>
      </w:r>
      <w:r>
        <w:rPr>
          <w:b/>
          <w:i/>
          <w:iCs/>
          <w:lang w:val="en-US"/>
        </w:rPr>
        <w:t>q</w:t>
      </w:r>
      <w:r>
        <w:rPr>
          <w:i/>
          <w:iCs/>
        </w:rPr>
        <w:t>)</w:t>
      </w:r>
      <w:r>
        <w:rPr/>
        <w:t xml:space="preserve"> дом относят к одной из следующих категорий энергоэффективности:</w:t>
      </w:r>
    </w:p>
    <w:p>
      <w:pPr>
        <w:pStyle w:val="Normal"/>
        <w:ind w:firstLine="284"/>
        <w:jc w:val="both"/>
        <w:rPr/>
      </w:pPr>
      <w:r>
        <w:rPr/>
        <w:t xml:space="preserve">- при </w:t>
      </w:r>
      <w:r>
        <w:rPr>
          <w:b/>
          <w:i/>
          <w:iCs/>
        </w:rPr>
        <w:t>К</w:t>
      </w:r>
      <w:r>
        <w:rPr>
          <w:i/>
          <w:iCs/>
        </w:rPr>
        <w:t xml:space="preserve"> </w:t>
      </w:r>
      <w:r>
        <w:rPr/>
        <w:t>&gt; 1,25 - дом высокой энерго</w:t>
        <w:softHyphen/>
        <w:t>эф</w:t>
        <w:softHyphen/>
        <w:t>фек</w:t>
        <w:softHyphen/>
        <w:t>тивности;</w:t>
      </w:r>
    </w:p>
    <w:p>
      <w:pPr>
        <w:pStyle w:val="Normal"/>
        <w:ind w:firstLine="284"/>
        <w:jc w:val="both"/>
        <w:rPr/>
      </w:pPr>
      <w:r>
        <w:rPr/>
        <w:t xml:space="preserve">- при </w:t>
      </w:r>
      <w:r>
        <w:rPr>
          <w:b/>
          <w:i/>
          <w:iCs/>
        </w:rPr>
        <w:t>К</w:t>
      </w:r>
      <w:r>
        <w:rPr>
          <w:i/>
          <w:iCs/>
        </w:rPr>
        <w:t xml:space="preserve"> = </w:t>
      </w:r>
      <w:r>
        <w:rPr/>
        <w:t>1,25 - 1,1 - дом повышенной энергоэф</w:t>
        <w:softHyphen/>
        <w:t>фективности;</w:t>
      </w:r>
    </w:p>
    <w:p>
      <w:pPr>
        <w:pStyle w:val="Normal"/>
        <w:ind w:firstLine="284"/>
        <w:jc w:val="both"/>
        <w:rPr/>
      </w:pPr>
      <w:r>
        <w:rPr/>
        <w:t xml:space="preserve">- при </w:t>
      </w:r>
      <w:r>
        <w:rPr>
          <w:b/>
          <w:i/>
          <w:iCs/>
        </w:rPr>
        <w:t>К</w:t>
      </w:r>
      <w:r>
        <w:rPr>
          <w:i/>
          <w:iCs/>
        </w:rPr>
        <w:t xml:space="preserve"> = </w:t>
      </w:r>
      <w:r>
        <w:rPr/>
        <w:t>1,1 - 1,0 - дом нормальной энергоэф</w:t>
        <w:softHyphen/>
        <w:t>фективности.</w:t>
      </w:r>
    </w:p>
    <w:p>
      <w:pPr>
        <w:pStyle w:val="Normal"/>
        <w:ind w:firstLine="284"/>
        <w:jc w:val="both"/>
        <w:rPr/>
      </w:pPr>
      <w:r>
        <w:rPr/>
        <w:t>Категорию энергоэффективности заносят в пас</w:t>
        <w:softHyphen/>
        <w:t>порт дома при вводе его в эксплуатацию и уточняют впоследствии по результатам эксплуатации и с учетом проводимых мероприятий по энергосбе</w:t>
        <w:softHyphen/>
        <w:t>ре</w:t>
        <w:softHyphen/>
        <w:t>жени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8</w:t>
      </w:r>
      <w:r>
        <w:rPr/>
        <w:t xml:space="preserve"> Нормы настоящего раздела не распро</w:t>
        <w:softHyphen/>
        <w:t>стра</w:t>
        <w:softHyphen/>
        <w:t>няются на возводимые собственными силами тра</w:t>
        <w:softHyphen/>
        <w:t>диционные дома из местных материалов при пло</w:t>
        <w:softHyphen/>
        <w:t>щади отапливаемых помещений не более 6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6" w:name="_10_ДОЛГОВЕЧНОСТЬ_И"/>
      <w:bookmarkStart w:id="17" w:name="_10_ДОЛГОВЕЧНОСТЬ_И"/>
      <w:bookmarkEnd w:id="17"/>
    </w:p>
    <w:p>
      <w:pPr>
        <w:pStyle w:val="Normal"/>
        <w:keepNext w:val="true"/>
        <w:numPr>
          <w:ilvl w:val="0"/>
          <w:numId w:val="0"/>
        </w:numPr>
        <w:ind w:left="28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0 ДОЛГОВЕЧНОСТЬ И РЕМОНТОПРИГОДНОСТЬ</w:t>
      </w:r>
    </w:p>
    <w:p>
      <w:pPr>
        <w:pStyle w:val="Normal"/>
        <w:ind w:firstLine="284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10.1</w:t>
      </w:r>
      <w:r>
        <w:rPr>
          <w:spacing w:val="-4"/>
        </w:rPr>
        <w:t xml:space="preserve"> При соблюдении установленных правил несущие конструкции дома должны сохранять свои свойства в соответствии с требованиями настоящих норм и правил в течение пред</w:t>
        <w:softHyphen/>
        <w:t>полагаемого срока службы, который может устанавливаться в задании на проектировани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2</w:t>
      </w:r>
      <w:r>
        <w:rPr/>
        <w:t xml:space="preserve"> Несущие конструкции дома, которыми опре</w:t>
        <w:softHyphen/>
        <w:t>деляется его прочность, устойчивость и срок служ</w:t>
        <w:softHyphen/>
        <w:t>бы дома в целом, должны сохранять свои свойства в допустимых пределах с учетом требований дейст</w:t>
        <w:softHyphen/>
        <w:t>вующих нормативных документов по надеж</w:t>
        <w:softHyphen/>
        <w:t>ности строительных конструкций, действующих на терри</w:t>
        <w:softHyphen/>
        <w:t>тории Республики Казахстан и строительных норм и правил на строительные конструкции из соответ</w:t>
        <w:softHyphen/>
        <w:t>ствующ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3</w:t>
      </w:r>
      <w:r>
        <w:rPr/>
        <w:t xml:space="preserve"> Элементы, детали, оборудование с мень</w:t>
        <w:softHyphen/>
        <w:t>шими сроками службы, чем предполагаемый срок службы дома, должны быть заменяемы в соот</w:t>
        <w:softHyphen/>
        <w:t>ветствии с установленными в проекте межре</w:t>
        <w:softHyphen/>
        <w:t>монт</w:t>
        <w:softHyphen/>
        <w:t>ными сроками с учетом требований задания на проектирование. Решение о применении менее или более долговечных элементов, материалов или оборудования при соответствующем увеличении или уменьшении межремонтных сроков устанав</w:t>
        <w:softHyphen/>
        <w:t>ливается технико-экономическими расчетами.</w:t>
      </w:r>
    </w:p>
    <w:p>
      <w:pPr>
        <w:pStyle w:val="Normal"/>
        <w:ind w:firstLine="284"/>
        <w:jc w:val="both"/>
        <w:rPr/>
      </w:pPr>
      <w:r>
        <w:rPr>
          <w:b/>
          <w:bCs/>
          <w:spacing w:val="-4"/>
        </w:rPr>
        <w:t>10.4</w:t>
      </w:r>
      <w:r>
        <w:rPr>
          <w:spacing w:val="-4"/>
        </w:rPr>
        <w:t xml:space="preserve"> Конструкции и детали должны быть выпол</w:t>
        <w:softHyphen/>
        <w:t>нены из материалов, обладающих стойкостью к воз</w:t>
        <w:softHyphen/>
        <w:t>можным воздействиям влаги, низких температур, аг</w:t>
        <w:softHyphen/>
        <w:t>рессивной среды, биологических и других небла</w:t>
        <w:softHyphen/>
        <w:t>го</w:t>
        <w:softHyphen/>
        <w:t>приятных факторов согласно СНиП РК  2.01-19-2004.</w:t>
      </w:r>
    </w:p>
    <w:p>
      <w:pPr>
        <w:pStyle w:val="Normal"/>
        <w:ind w:firstLine="284"/>
        <w:jc w:val="both"/>
        <w:rPr/>
      </w:pPr>
      <w:r>
        <w:rPr/>
        <w:t>В необходимых случаях должны быть приняты соответствующие меры от проникновения дож</w:t>
        <w:softHyphen/>
        <w:t>де</w:t>
        <w:softHyphen/>
        <w:t>вых, талых, грунтовых вод в толщу несущих и ограж</w:t>
        <w:softHyphen/>
        <w:t>дающих конструкций дома, а также образования недопустимого количества конденсационной влаги в наружных ограждающих конструкциях путем доста</w:t>
        <w:softHyphen/>
        <w:t>точной герметизации конструкций или устройства вентиляции закрытых пространств и воздушных прослоек.</w:t>
      </w:r>
    </w:p>
    <w:p>
      <w:pPr>
        <w:pStyle w:val="Normal"/>
        <w:ind w:firstLine="284"/>
        <w:jc w:val="both"/>
        <w:rPr/>
      </w:pPr>
      <w:r>
        <w:rPr/>
        <w:t>В соответствии с требованиями действующих нормативных документов должны применяться необходимые защитные составы и покры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5</w:t>
      </w:r>
      <w:r>
        <w:rPr/>
        <w:t xml:space="preserve"> Стыковые соединения сборных элементов и слоистые конструкции должны быть рассчитаны на восприятие температурно-влажностных дефор</w:t>
        <w:softHyphen/>
        <w:t>ма</w:t>
        <w:softHyphen/>
        <w:t>ций и усилий, возникающих при неравномерной осадке оснований и при других эксплуатационных воздействиях.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. Гермети</w:t>
        <w:softHyphen/>
        <w:t>зирующие материалы должны быть совместимыми с материалами защитных и защитно-декоративных покрытий конструкций в местах их сопряж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6</w:t>
      </w:r>
      <w:r>
        <w:rPr/>
        <w:t xml:space="preserve"> Должна быть обеспечена возможность дос</w:t>
        <w:softHyphen/>
        <w:t>тупа к оборудованию, арматуре и приборам инже</w:t>
        <w:softHyphen/>
        <w:t>нерных систем дома и их соединениям для осмотра, технического обслуживания, ремонта и замены.</w:t>
      </w:r>
    </w:p>
    <w:p>
      <w:pPr>
        <w:pStyle w:val="Normal"/>
        <w:ind w:firstLine="284"/>
        <w:jc w:val="both"/>
        <w:rPr/>
      </w:pPr>
      <w:r>
        <w:rPr/>
        <w:t>Оборудование и трубопроводы, на работу кото</w:t>
        <w:softHyphen/>
        <w:t>рых могут отрицательно повлиять низкие темпе</w:t>
        <w:softHyphen/>
        <w:t>ратуры, должны быть защищены от их воздейств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7</w:t>
      </w:r>
      <w:r>
        <w:rPr/>
        <w:t xml:space="preserve"> При строительстве домов в районах со сложными геологическими условиями, подвер</w:t>
        <w:softHyphen/>
        <w:t>жен</w:t>
        <w:softHyphen/>
        <w:t>ных сейсмическим воздействиям, подработке, про</w:t>
        <w:softHyphen/>
        <w:t>садкам и другим перемещениям грунта, включая морозное пучение, вводы инженерных коммуни</w:t>
        <w:softHyphen/>
        <w:t>каций должны выполняться с учетом необходимости компенсации возможных перемещений основания.</w:t>
      </w:r>
    </w:p>
    <w:p>
      <w:pPr>
        <w:pStyle w:val="Normal"/>
        <w:ind w:firstLine="284"/>
        <w:jc w:val="both"/>
        <w:rPr/>
      </w:pPr>
      <w:r>
        <w:rPr/>
        <w:t>Оборудование и трубопроводы должны быть зак</w:t>
        <w:softHyphen/>
        <w:t>реплены на строительных конструкциях дома таким образом, чтобы их работоспособность не нару</w:t>
        <w:softHyphen/>
        <w:t>шалась при возможных перемещениях конструкций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kern w:val="2"/>
        </w:rPr>
      </w:pPr>
      <w:bookmarkStart w:id="18" w:name="_ПРИЛОЖЕНИЕ_Б"/>
      <w:bookmarkStart w:id="19" w:name="_ПРИЛОЖЕНИЕ_А"/>
      <w:bookmarkEnd w:id="18"/>
      <w:bookmarkEnd w:id="19"/>
      <w:r>
        <w:rPr>
          <w:b/>
          <w:bCs/>
          <w:kern w:val="2"/>
        </w:rPr>
        <w:t>ПРИЛОЖЕНИЕ 1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68"/>
        <w:gridCol w:w="6071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 Дом,  участок</w:t>
            </w:r>
          </w:p>
        </w:tc>
      </w:tr>
      <w:tr>
        <w:trPr>
          <w:trHeight w:val="196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1.1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м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лой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дноквартир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>Single family hous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</w:rPr>
              <w:t>Отдельно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тоящий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- Detached single family house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1.2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м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лой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блокированны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parated blocks attached hous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1.3 </w:t>
            </w:r>
            <w:r>
              <w:rPr>
                <w:b/>
                <w:bCs/>
                <w:i/>
                <w:iCs/>
                <w:sz w:val="22"/>
                <w:szCs w:val="22"/>
              </w:rPr>
              <w:t>Блок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илой автономны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eparate autonomic served block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4 Приквартирный  участок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, включающий одну квартиру и, при необходимости, допол</w:t>
              <w:softHyphen/>
              <w:t>ни</w:t>
              <w:softHyphen/>
              <w:t>тельные жилые, подсобные, хозяйственные помещения, а также помещения общественного назначения для инди</w:t>
              <w:softHyphen/>
              <w:t>видуальной трудовой деятельности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настоящем документе блокированный дом, состоящий из двух или более пристроенных друг к другу автономных жилых блоков, каждый из которых имеет непосредственный выход на приквартирный участок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блок:- не имеющий помещений, расположенных над помещениями других жилых бло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меющий общих с другими жилыми блоками входов, вспомо</w:t>
              <w:softHyphen/>
              <w:t>гательных помещений, чердаков, подполий, шахт коммуник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й самостоятельную систему отопления и вентиляции, а также индивидуальные вводы и подключения к внешним сетям централизованных инженерных сист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мыкающий к жилому дому с непос</w:t>
              <w:softHyphen/>
              <w:t>ред</w:t>
              <w:softHyphen/>
              <w:t>ственным выходом на него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 Этажи</w:t>
            </w:r>
          </w:p>
        </w:tc>
      </w:tr>
      <w:tr>
        <w:trPr>
          <w:trHeight w:val="23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2.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1 </w:t>
            </w:r>
            <w:r>
              <w:rPr>
                <w:b/>
                <w:bCs/>
                <w:i/>
                <w:iCs/>
                <w:sz w:val="22"/>
                <w:szCs w:val="22"/>
              </w:rPr>
              <w:t>Этаж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Floor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2.2 </w:t>
            </w:r>
            <w:r>
              <w:rPr>
                <w:b/>
                <w:bCs/>
                <w:i/>
                <w:iCs/>
                <w:sz w:val="22"/>
                <w:szCs w:val="22"/>
              </w:rPr>
              <w:t>Этаж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дземны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bove ground floo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3 Этаж  пер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irst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n-US"/>
              </w:rPr>
              <w:t>floo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4 Этаж  мансардный  (мансар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ttic floor</w:t>
            </w:r>
            <w:r>
              <w:rPr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mansard</w:t>
            </w:r>
            <w:r>
              <w:rPr>
                <w:i/>
                <w:i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5 Этаж  цокольны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Ground floo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6 Этаж  подв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asement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 между верхом перекрытия или пола по грунту и верхом расположенного над ним перекры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с отметкой пола помещений не ниже планировочной отметки зем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надземный этаж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в чердачном пространстве, фасад которого полностью или частично образован поверхностью (поверхностями) наклонной, ломаной или криволинейной крыш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с отметкой пола помещений ниже планировочной отметки земли на высоту не более половины высоты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с отметкой пола помещений ниже планировочной отметки зем</w:t>
              <w:softHyphen/>
              <w:t>ли более чем наполовину высоты помещений или первый подзем</w:t>
              <w:softHyphen/>
              <w:t>ный этаж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Помещения,  открытые,  полуоткрытые  и  закрытые  пространства</w:t>
            </w:r>
          </w:p>
        </w:tc>
      </w:tr>
      <w:tr>
        <w:trPr>
          <w:trHeight w:val="67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b/>
                <w:bCs/>
                <w:i/>
                <w:iCs/>
                <w:sz w:val="22"/>
                <w:szCs w:val="22"/>
              </w:rPr>
              <w:t>1 Помещение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pa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2 Помещения   общественного на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3 Автостоян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de-DE"/>
              </w:rPr>
              <w:t>Parking plac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3.4 </w:t>
            </w:r>
            <w:r>
              <w:rPr>
                <w:b/>
                <w:bCs/>
                <w:i/>
                <w:iCs/>
                <w:sz w:val="22"/>
                <w:szCs w:val="22"/>
              </w:rPr>
              <w:t>Веран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Verandah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внутри дома, имеющее определенное функцио</w:t>
              <w:softHyphen/>
              <w:t>нальное назначение и ограниченное строительными конструк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 xml:space="preserve"> - Термины, характеризующие назначение различных поме</w:t>
              <w:softHyphen/>
              <w:t>ще</w:t>
              <w:softHyphen/>
              <w:t>ний (например, спальня, кухня, ванная комната, коридор, кладовая и т.п.), яв</w:t>
              <w:softHyphen/>
              <w:t>ляются общепринятыми и здесь не приводятся. Назначение помещений указывают в проекте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в жилой дом или пристроенные к нему помещения, предназначенные для индивидуальной трудовой деятельности про</w:t>
              <w:softHyphen/>
              <w:t>живающих в доме люд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емое в пределах дома, в пристройке к нему или в отдель</w:t>
              <w:softHyphen/>
              <w:t>ной постройке помещение, предназначенное для хранения или парковки автомобилей, не оборудованное для их ремонта или технического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екленное неотапливаемое помещение, пристроенное к дому или встроенное в него, не имеющее ограничения по глуби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01"/>
        <w:gridCol w:w="6038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5 Чердак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Attic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6 Балкон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Balcony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7 Лодж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Loggi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8 Террас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Terra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9 Подполье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  <w:t>Cellar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между перекрытием верхнего этажа, покрытием дома (крышей) и наружными стенами, расположенными выше перекрытия верхнего этаж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ющая из плоскости стены фасада огражденная площадка. Может быть остеклен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или пристроенное, открытое во внешнее пространство, огражденное с трех сторон стенами (с двух - при угловом распо</w:t>
              <w:softHyphen/>
              <w:t>ложении) помещение с глубиной, ограниченной требованиями естественной освещенности помещения, к наружной стене которого она примыкает. Может быть остекле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ная открытая площадка, пристроенная к дому, или разме</w:t>
              <w:softHyphen/>
              <w:t>щаемая на кровле нижерасположенного этажа. Может иметь крышу и выход из примыкающих помещений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ое для размещения трубопроводов инженерных систем пространство между перекрытием первого или цокольного этажа и поверхностью грун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авила определения площади помещений, площади застройки, общей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лощади, этажности и объема дом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2.1 </w:t>
      </w:r>
      <w:r>
        <w:rPr/>
        <w:t>Площадь помещений жилых домов следует определять по их размерам, измеряемым между отде</w:t>
        <w:softHyphen/>
        <w:t>лан</w:t>
        <w:softHyphen/>
        <w:t>ными поверхностями стен и перегородок на уровне пола (без учета плинтусов).</w:t>
      </w:r>
    </w:p>
    <w:p>
      <w:pPr>
        <w:pStyle w:val="Normal"/>
        <w:ind w:firstLine="284"/>
        <w:jc w:val="both"/>
        <w:rPr/>
      </w:pPr>
      <w:r>
        <w:rPr/>
        <w:t>Площадь, занимаемая печью, в том числе печью с камином, в площадь помещений не включается.</w:t>
      </w:r>
    </w:p>
    <w:p>
      <w:pPr>
        <w:pStyle w:val="Normal"/>
        <w:ind w:firstLine="284"/>
        <w:jc w:val="both"/>
        <w:rPr/>
      </w:pPr>
      <w:r>
        <w:rPr/>
        <w:t>2.2 Площадь открытых помещений (балконов, лоджий, террас) следует определять по их размерам, измеряемым по внутреннему контуру (между стеной дома и ограждением) открытого помещения без учета площади, занятой ограждением.</w:t>
      </w:r>
    </w:p>
    <w:p>
      <w:pPr>
        <w:pStyle w:val="Normal"/>
        <w:ind w:firstLine="284"/>
        <w:jc w:val="both"/>
        <w:rPr/>
      </w:pPr>
      <w:r>
        <w:rPr/>
        <w:t>2.3 Площадь размещаемых в объеме жилого дома помещений общественного назначения подсчитывается по правилам, установленным СНиП РК 3.02-02-2001.</w:t>
      </w:r>
    </w:p>
    <w:p>
      <w:pPr>
        <w:pStyle w:val="Normal"/>
        <w:ind w:firstLine="284"/>
        <w:jc w:val="both"/>
        <w:rPr/>
      </w:pPr>
      <w:r>
        <w:rPr/>
        <w:t>2.4 Площадь застройки дома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опорах, включается в площадь застрой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5 </w:t>
      </w:r>
      <w:r>
        <w:rPr/>
        <w:t xml:space="preserve">Строительный объем жилого здания определяется как сумма строительного объема выше отметки </w:t>
      </w:r>
      <w:r>
        <w:rPr>
          <w:rFonts w:eastAsia="Symbol" w:cs="Symbol" w:ascii="Symbol" w:hAnsi="Symbol"/>
        </w:rPr>
        <w:t>±</w:t>
      </w:r>
      <w:r>
        <w:rPr/>
        <w:t xml:space="preserve"> 0,000 (надземная часть) и ниже этой отметки (подземная часть). </w:t>
      </w:r>
    </w:p>
    <w:p>
      <w:pPr>
        <w:pStyle w:val="Normal"/>
        <w:ind w:firstLine="284"/>
        <w:jc w:val="both"/>
        <w:rPr/>
      </w:pPr>
      <w:r>
        <w:rPr/>
        <w:t>Строительный объем надземной и подземной частей здания определяется в пределах ограничивающих поверхностей с включением ограждающих конструкций, световых фонарей и других надстроек, начиная с отметки чистого пола каждой из частей здания, без учета выступающих за пределы наружных стен архитектурных деталей и конструктивных элементов: портиков, крылец, террас, балконов, подпольных каналов, объема проездов и пространства под зданием на опорах (в чистоте), а также проветриваемых подполий под зданиями.</w:t>
      </w:r>
    </w:p>
    <w:p>
      <w:pPr>
        <w:pStyle w:val="Normal"/>
        <w:ind w:firstLine="284"/>
        <w:jc w:val="both"/>
        <w:rPr/>
      </w:pPr>
      <w:r>
        <w:rPr/>
        <w:t>2.6 При определении этажности дома в число надземных этажей включаются все надземные этажи, в том числе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Normal"/>
        <w:ind w:firstLine="284"/>
        <w:jc w:val="both"/>
        <w:rPr/>
      </w:pPr>
      <w:r>
        <w:rPr/>
        <w:t>Подполье под домом независимо от его высоты, в число надземных этажей не включается.</w:t>
      </w:r>
    </w:p>
    <w:p>
      <w:pPr>
        <w:pStyle w:val="Normal"/>
        <w:ind w:firstLine="284"/>
        <w:jc w:val="both"/>
        <w:rPr/>
      </w:pPr>
      <w:r>
        <w:rPr/>
        <w:t>При различном числе этажей в разных частях дома, а также при размещении дома на участке с уклоном, когда за счет уклона увеличивается число этажей, этажность определяется отдельно для каждой части дома.</w:t>
      </w:r>
    </w:p>
    <w:p>
      <w:pPr>
        <w:pStyle w:val="Normal"/>
        <w:ind w:firstLine="284"/>
        <w:jc w:val="both"/>
        <w:rPr/>
      </w:pPr>
      <w:r>
        <w:rPr/>
        <w:t>2.7 Общая площадь дома определяется как сумма площадей этажей дома, измеренных в пределах внутренних поверхностей наружных стен, а также площадей балконов, лоджий, веранд, террас.</w:t>
      </w:r>
    </w:p>
    <w:p>
      <w:pPr>
        <w:pStyle w:val="Normal"/>
        <w:ind w:firstLine="284"/>
        <w:jc w:val="both"/>
        <w:rPr/>
      </w:pPr>
      <w:r>
        <w:rPr/>
        <w:t>В площадь этажа не включается площадь проемов для вентиляционных шахт и дымовой трубы.</w:t>
      </w:r>
    </w:p>
    <w:p>
      <w:pPr>
        <w:pStyle w:val="Normal"/>
        <w:ind w:firstLine="284"/>
        <w:jc w:val="both"/>
        <w:rPr/>
      </w:pPr>
      <w:r>
        <w:rPr/>
        <w:t>В общую площадь дома не включаются: подполье для проветривания, техническое подполье, неисполь</w:t>
        <w:softHyphen/>
        <w:t>зуемый чердак, крыльцо, наружные открытые лестницы.</w:t>
      </w:r>
    </w:p>
    <w:p>
      <w:pPr>
        <w:pStyle w:val="Normal"/>
        <w:ind w:firstLine="284"/>
        <w:jc w:val="both"/>
        <w:rPr/>
      </w:pPr>
      <w:r>
        <w:rPr/>
        <w:t>2.8 Полезная площадь дома равна общей площади дома за вычетом площади, занятой толщиной наружных и внутренних стен, колонн и перегородок.</w:t>
      </w:r>
    </w:p>
    <w:p>
      <w:pPr>
        <w:pStyle w:val="Normal"/>
        <w:ind w:firstLine="284"/>
        <w:jc w:val="both"/>
        <w:rPr/>
      </w:pPr>
      <w:r>
        <w:rPr/>
        <w:t>Примечание - Площадь квартиры и другие технические показатели, подсчитываемые для целей статисти</w:t>
        <w:softHyphen/>
        <w:t>ческого учета и технической инвентаризации, определяются по правилам, установленным в соответствующих нормативных документах, действующих на территории Республики Казахст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(K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(K);Arial" w:hAnsi="Arial(K);Arial" w:cs="Arial(K);Arial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2700" w:hanging="2700"/>
      <w:jc w:val="both"/>
    </w:pPr>
    <w:rPr>
      <w:rFonts w:ascii="Arial(K);Arial" w:hAnsi="Arial(K);Arial" w:cs="Arial(K);Arial"/>
      <w:sz w:val="18"/>
      <w:szCs w:val="18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KAZGOR%5CDEREK%5C&#1085;&#1077;%20&#1076;&#1086;&#1089;&#1090;&#1072;&#1102;&#1097;&#1080;&#1077;%20&#1074;%20HTML%5C79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43:00Z</dcterms:created>
  <dc:creator>www.PHILka.RU</dc:creator>
  <dc:description/>
  <cp:keywords/>
  <dc:language>en-US</dc:language>
  <cp:lastModifiedBy>www.PHILka.RU</cp:lastModifiedBy>
  <dcterms:modified xsi:type="dcterms:W3CDTF">2009-02-21T13:14:00Z</dcterms:modified>
  <cp:revision>4</cp:revision>
  <dc:subject/>
  <dc:title/>
</cp:coreProperties>
</file>